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699135" cy="94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муниципального образования “Жуковский район”</w:t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г. Жуков </w:t>
      </w:r>
    </w:p>
    <w:p>
      <w:pPr>
        <w:pStyle w:val="Normal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от «26» июля 2023 г.                         </w:t>
        <w:tab/>
        <w:t xml:space="preserve">                             </w:t>
        <w:tab/>
        <w:tab/>
        <w:tab/>
        <w:tab/>
        <w:t>№29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 внесении изменений и дополнений в Решение «О бюджете муниципального образования «Жуковский район»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Рассмотрев изменения и дополнения в решение Районного Собрания от 08.12.2022 г. № 54 «О бюджете муниципального образования «Жуковский район» на 2023 год и на плановый период 2024 и 2025 годов» Районное Собрание муниципального образования «Жуковский район» РЕШИЛО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Внести в решение Районного Собрания муниципального образования «Жуковский район» от 08.12.2022 г.  № 54 следующие изменения и дополнени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ab/>
        <w:t>1. Изложить пункт 1.1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«1.1.</w:t>
        <w:tab/>
        <w:t>Утвердить основные характеристики местного бюджета на 2023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lang w:val="ru-RU"/>
        </w:rPr>
        <w:t>общий объем доходов местного бюджета в сумме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1 794 776 751,04 рублей, в том числе объем безвозмездных поступлений в сумме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1 164 990 524,84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общий объем расходов местного бюджета в сумме 1 954 222 598,09 рубле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объем бюджетных ассигнований Дорожного фонда Жуковского района в сумме 27 206 538,47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нормативную величину резервного фонда администрации МР «Жуковский район» в сумме 2 380 00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на 1 января 2024 года в сумме 44 668 000,0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местного бюджета 159 445 847,05 рублей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2. Изложить пункт 1.2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«1.2.</w:t>
        <w:tab/>
        <w:t>Утвердить основные характеристики местного бюджета на 2024 год и на 2025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общий объем доходов местного бюджета на 2024 год в сумме 1 648 134 264,52 рублей, в том числе объем безвозмездных поступлений в сумме </w:t>
      </w:r>
      <w:r>
        <w:rPr>
          <w:rFonts w:cs="Arial" w:ascii="Arial" w:hAnsi="Arial"/>
          <w:shd w:fill="FFFFFF" w:val="clear"/>
          <w:lang w:val="ru-RU"/>
        </w:rPr>
        <w:t>1 030 157 776,52</w:t>
      </w:r>
      <w:r>
        <w:rPr>
          <w:rFonts w:cs="Arial" w:ascii="Arial" w:hAnsi="Arial"/>
          <w:lang w:val="ru-RU"/>
        </w:rPr>
        <w:t xml:space="preserve"> рублей и на 2025 год в сумме 1 620 109 462,99 рублей, в том числе объем безвозмездных поступлений в сумме 989 560 550,99 рублей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местного бюджета на 2024 год в сумме 1 648 134 264,52 рублей в том числе условно утвержденные расходы в сумме 15 449 412,20 рублей, на 2025 год в сумме 1 620 109 462,99 рублей, в том числе условно утвержденные расходы в сумме 31 527 445,6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объем бюджетных ассигнований Дорожного фонда Жуковского района в 2024 году составит 22 254 320,00 рублей, в 2025 году составит 23 826 690,00 рублей;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рмативную величину резервного фонда администрации МР «Жуковский район» на 2024 год в сумме 2 400 000,00 рублей и на 2025 год в сумме                    2 400 00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на 1 января 2025 года 44 668 000,0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на 1 января 2026 года 34 668 000,0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(профицит) местного бюджета на 2024 и 2025 годы отсутствует.»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3. Внести изменения в приложения № 4, № 6, № 8, №13, № 14, №15  согласно приложениям № 1, № 2, № 3, № 4, № 5, № 6 к настоящему решению соответственно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>4. Настоящее Решение вступает в силу с момента его официального опубликования.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ru-RU"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lang w:val="ru-RU"/>
        </w:rPr>
        <w:t>«Жуковский район»</w:t>
        <w:tab/>
        <w:tab/>
        <w:tab/>
        <w:tab/>
        <w:tab/>
        <w:tab/>
        <w:t xml:space="preserve">Л.М. Пищулин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17:00Z</dcterms:created>
  <dc:creator>1</dc:creator>
  <dc:description/>
  <cp:keywords/>
  <dc:language>en-US</dc:language>
  <cp:lastModifiedBy>USER</cp:lastModifiedBy>
  <cp:lastPrinted>2023-07-25T14:24:00Z</cp:lastPrinted>
  <dcterms:modified xsi:type="dcterms:W3CDTF">2023-07-31T09:06:00Z</dcterms:modified>
  <cp:revision>126</cp:revision>
  <dc:subject/>
  <dc:title>Модельный муниципальный правовой акт о бюджете муниципального образования на очередной финансовый год</dc:title>
</cp:coreProperties>
</file>