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районного Собрания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дополнений в Решение «О бюджете МО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и дополнений в решение «О бюджете муниципального образования «Жуковский район» на 2023 год и плановый период 2024 и 2025 годов» обусловлено необходимостью скорректирова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и финансирования дефицита бюджета на сумму 34 668,0 тыс. руб. на 2023 год в части увеличения получения кредитов от других бюджетов бюджетной системы РФ в валюте РФ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34668,0 тыс. руб.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муниципальной программе "Экономическое развитие в Жуковском районе" 10000 тыс. руб. для </w:t>
      </w:r>
      <w:r>
        <w:rPr>
          <w:color w:val="000000"/>
          <w:sz w:val="28"/>
          <w:szCs w:val="28"/>
        </w:rPr>
        <w:t xml:space="preserve">осуществления поддержки по оказываемым услугам по перевозке пассажиров автомобильным транспортом общего пользования по маршрутам межмуниципального сообщения рай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"Совершенствование системы управления общественными финансами в муниципальном районе "Жуковский район" – 24668,0 тыс. руб. (20000,0 тыс. руб. компенсация коммунальных услуг гражданам с. Курилово, 4668,0 тыс. руб. ГП город Белоусово для погашения кредиторской задолженности перед ПАО «КСК»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внесены изменения в сторону увеличения привлечения кредитов из других бюджетов бюджетной системы РФ на сумму 34 668,0 тыс. руб. в валюте РФ на 2023 год, а также корректировки программы муниципальных заимствований на сумму 34 668,0 тыс. руб. в части получения кредитов из других бюджетов бюджетной системы РФ в 2023 году.</w:t>
      </w:r>
    </w:p>
    <w:p>
      <w:pPr>
        <w:pStyle w:val="Normal"/>
        <w:spacing w:lineRule="auto" w:line="360"/>
        <w:ind w:firstLine="708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Глава администрации                                                                      А.В. Суярко </w:t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17:00Z</dcterms:created>
  <dc:creator>1</dc:creator>
  <dc:description/>
  <cp:keywords/>
  <dc:language>en-US</dc:language>
  <cp:lastModifiedBy>USER</cp:lastModifiedBy>
  <cp:lastPrinted>2023-07-25T10:14:00Z</cp:lastPrinted>
  <dcterms:modified xsi:type="dcterms:W3CDTF">2023-07-25T07:22:00Z</dcterms:modified>
  <cp:revision>47</cp:revision>
  <dc:subject/>
  <dc:title>Пояснительная записка</dc:title>
</cp:coreProperties>
</file>