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3175</wp:posOffset>
            </wp:positionV>
            <wp:extent cx="619125" cy="838200"/>
            <wp:effectExtent l="0" t="0" r="0" b="0"/>
            <wp:wrapSquare wrapText="right"/>
            <wp:docPr id="1" name="Picture in Шаблон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in Шаблон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/>
        </w:rPr>
        <w:br w:type="textWrapping" w:clear="all"/>
      </w:r>
    </w:p>
    <w:p>
      <w:pPr>
        <w:pStyle w:val="Heading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айонное Собр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ого образования «Жуковский район»</w:t>
      </w:r>
    </w:p>
    <w:p>
      <w:pPr>
        <w:pStyle w:val="Heading4"/>
        <w:rPr>
          <w:sz w:val="32"/>
        </w:rPr>
      </w:pPr>
      <w:r>
        <w:rPr>
          <w:sz w:val="32"/>
        </w:rPr>
        <w:t>Калуж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Жук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16 марта 2023 г.                                                                                   №1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исполнении бюджета МО «Жуковский район» за 2022 год</w:t>
      </w:r>
    </w:p>
    <w:p>
      <w:pPr>
        <w:pStyle w:val="ConsTitle"/>
        <w:widowControl/>
        <w:ind w:right="0"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уководствуясь ст.10 Положения о бюджетном процессе в муниципальном образовании «Жуковский район», утвержденного Решением Районного Собрания от 25.10.2007 № 244, Районное Собрание МО «Жуковский район»</w:t>
      </w:r>
      <w:r>
        <w:rPr>
          <w:sz w:val="24"/>
          <w:szCs w:val="24"/>
        </w:rPr>
        <w:t xml:space="preserve">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отчет об исполнении муниципального бюджета за 2022 год по доходам в сумме  1 985 674,7 тыс. руб., по расходам в сумме 1 976 289,5 тыс. руб., с превышением доходов над расходами в сумме 9 385,2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полнение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кодам классификации доходов бюджета, согласно приложению № 1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ой структуры расходов бюджета, согласно приложению № 3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4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5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межбюджетным трансфертам, получаемым из областного бюджета в бюджет МО "Жуковский район", согласно приложению № 6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межбюджетным трансфертам, получаемым из бюджетов поселений согласно приложению № 7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межбюджетным трансфертам бюджетам муниципальных образований поселений, согласно приложению № 8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кодам классификации источников финансирования дефицита бюджета, согласно приложению № 9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10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ограммы заимствований, согласно приложению № 11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ам и подразделам функциональной классификации расходов бюджетов Российской Федерации, согласно приложению № </w:t>
      </w:r>
      <w:r>
        <w:rPr>
          <w:rFonts w:cs="Arial" w:ascii="Arial" w:hAnsi="Arial"/>
          <w:sz w:val="24"/>
          <w:szCs w:val="24"/>
          <w:lang w:val="en-US"/>
        </w:rPr>
        <w:t>1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440" w:leader="none"/>
          <w:tab w:val="left" w:pos="1620" w:leader="none"/>
          <w:tab w:val="left" w:pos="198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TextBodyIndent"/>
        <w:ind w:left="0" w:firstLine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firstLine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«Жуковский район»                                                    </w:t>
        <w:tab/>
        <w:tab/>
        <w:t xml:space="preserve"> Л.М. Пищулина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 xml:space="preserve">         </w:t>
        <w:tab/>
        <w:tab/>
        <w:t xml:space="preserve"> </w:t>
      </w:r>
    </w:p>
    <w:p>
      <w:pPr>
        <w:pStyle w:val="TextBody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9:00Z</dcterms:created>
  <dc:creator>User</dc:creator>
  <dc:description/>
  <cp:keywords/>
  <dc:language>en-US</dc:language>
  <cp:lastModifiedBy>Пользователь Windows</cp:lastModifiedBy>
  <cp:lastPrinted>2010-05-01T11:19:00Z</cp:lastPrinted>
  <dcterms:modified xsi:type="dcterms:W3CDTF">2023-03-17T08:28:00Z</dcterms:modified>
  <cp:revision>53</cp:revision>
  <dc:subject/>
  <dc:title> </dc:title>
</cp:coreProperties>
</file>