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2022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Бюджет муниципального образования «Жуковский район» за 2022 год по доходным источникам в целом выполнен на 100,6 % к годовому уточненному плану. При плане 1 972 933,2 тыс. рублей, исполнение составило 1 985 674,7 тыс. рублей, в том числе: поступление налоговых и неналоговых доходов составило 653 361,2 тыс. рублей, при годовом плане – 633 251,8 тыс. рублей или 103,2 % годового плана. </w:t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Налог на прибыль организаций поступил в сумме 3 703,1 тыс. рублей, при годовом плане 3 692,2 тыс. рублей, что составило 100,3 % от плана. 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103,6% к годовому плану, годовой план 407 266,8 тыс. рублей, фактически поступило 422 064,9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25 125,2 тыс. руб. при плане 24 273,4 тыс. руб. или 103,5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02,8 %, годовой план – 99 188,8 тыс. рублей, исполнение составило 102 013,5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100,3 %, при годовом плане – 12 004 тыс. рублей, выполнение составило – 12 040,8 тыс. рублей. 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осударственная пошлина выполнена в объеме 8 969 тыс. рублей, при плане 8 584,0 тыс. рублей, что составляет 104,5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7 525,2 тыс. рублей, при плане 17 368,9 тыс. рублей (100,9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3 110 тыс. рублей, при плане 3 010,7 тыс. рублей (103,3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6 826,7 тыс. рублей, при плане 16 796,5 тыс. руб., что составило 100,2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40 403,2 тыс. рублей, при плане – 39 492,4 тыс. рублей (102,3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Штрафы, санкции, возмещение ущерба при плане 1 489,1 тыс. рублей, составили 1 494,2 тыс. рублей, или 100,3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За 2022 год получено от других бюджетов бюджетной системы Российской Федерации дотаций, субсидий, субвенций и иных межбюджетных трансфертов на общую сумму 1 329 606,3 тыс. руб., при годовом уточненном плане – 1 336 974,2 тыс. рублей или 99,4 %, в том числе: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 дотации получены в сумме 4 296,1 тыс. рублей – 97 % плана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субсидии получены в сумме 223 900,5 тыс. руб., при плане – 226 357,4 тыс. рублей или 98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>субвенции поступили в сумме 1 068 496,9 тыс. рублей, при плане –  1 072 738 тыс. рублей или 99,6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32 912,8 тыс. рублей, при плане – 33 450,7 тыс. рублей, что составило 98,4%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получены в сумме 3 076,6 тыс. руб. </w:t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– - 369,4 тыс. рублей.</w:t>
      </w:r>
    </w:p>
    <w:p>
      <w:pPr>
        <w:pStyle w:val="Normal"/>
        <w:spacing w:lineRule="auto" w:line="336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ыполнение расходной части бюджета за 2022 год составило 1 976 289,5 тыс. руб. при годовом уточненном плане 1 999 493,2 тыс. рублей или 98,8 %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ласти общегосударственных вопросов составили 132 342,0 тыс. рублей, при годовом плане 132 486,3 тыс. рублей, или 99,9 %.  Из них направлено на функционирование Районного Собрания 2 910,1 тыс. рублей, функционирование центрального аппарата администрации и главы администрации 67 134,3 тыс. рублей, обеспечение деятельности финансовых органов и органов финансово-бюджетного надзора 17 925,3 тыс. рублей, другие общегосударственные вопросы 44 311,6 тыс. рублей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годовом плане 29 655,9 тыс. рублей составили 28 250,1 тыс. рублей или 95,3 %, которые направлены на содержание отдела ЗАГС в сумме 1 820,9 тыс. рублей, единой дежурно-диспетчерской службы, исполнение других мероприятий и иных межбюджетных трансфертов в области национальной безопасности и правоохранительной деятельности в сумме 26 429,2 тыс. рублей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ab/>
        <w:t>Расходы в области национальной экономики при годовом плане 75 044,5 тыс. рублей составили 72 872,6 тыс. рублей или 97,1 %, из них в разрезе муниципальных программ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Развитие сельского хозяйства и регулирования рынков сельскохозяйственной продукции, сырья и продовольствия в Жуковском районе» исполнено 3 160,7 тыс. руб., что составляет 99,9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Организация транспортного обслуживания населения на территории Жуковского района» муниципальной программы «Экономическое развитие в Жуковском районе» исполнено 6 962,6 тыс. рублей, что составляет 100,0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Совершенствование и развитие сети автомобильных дорог» муниципальной программы «Развитие дорожного хозяйства Жуковского района» на дорожное хозяйство (дорожные фонды) направлено 49 930,7 тыс. рублей, что составляет 96,1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подпрограмме «Повышение безопасности дорожного движения в Жуковском районе» муниципальной программы «Развитие дорожного хозяйства Жуковского района» на повышение безопасности дорожных условий района направлено 300,0 тыс. рублей, что составляет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 xml:space="preserve">- по муниципальной программе «Совершенствование системы управления общественными финансами в муниципальном районе «Жуковский район» на дорожное хозяйство направлено 5 312,2 тыс. рублей, что составляет 100,0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Совершенствование системы муниципального управления и создание условий муниципальной службы в Жуковском районе» расходы на связь и информатику исполнены в сумме 720,1 тыс. руб., что составляет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Улучшение условий и охраны труда в Жуковском районе» муниципальной программы «Развитие рынка труда в Жуковском районе» расходы исполнены в сумме 477,3 тыс. рублей и составили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Управление имущественным комплексом муниципального образования «Жуковский район» исполнено 201,5 тыс. рублей или 100,0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Развитие туризма на территории Жуковского района» исполнено 125,0 тыс. рублей или 100,0 % годового плана;   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Развитие малого и среднего предпринимательства в Жуковском районе» одноименной муниципальной программы расходы исполнены на 100,0 % в сумме 736,4 тыс. рублей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муниципальной программе «Развитие градостроительства Жуковского района» на исполнение расходных обязательств в области национальной экономики направлено 4 946,2 тыс. рублей, что составляет 98,7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в области жилищно-коммунального хозяйства составили 138 846,5 тыс. рублей при годовом плане 151 058,6 тыс. рублей или 91,9 %, в том числе: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жилищное хозяйство – 1 627,3 тыс. рублей, что составляет 98,2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коммунальное хозяйство – 116 512,4 тыс. рублей, что составляет 92,1 % годового плана;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расходы на благоустройство – 20 706,8 тыс. рублей, что составляет 90,7 % годового план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Из них в разрезе муниципальных программ в области жилищно-коммунального хозяйства средства направлены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Обеспечение доступным и комфортным жильем и коммунальными услугами населения Жуковского района»: на обеспечение переданных полномочий сельским поселениям в соответствии с жилищным законодательством – 1 426,4 тыс. рублей или 97,9 % годового плана; на обеспечение мероприятий по капитальному ремонту многоквартирных домов – 45,6 тыс. рублей или 100,0 % годового плана;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6 169,7 тыс. рублей или 99,5 % годового плана; на организацию теплоснабжения в границах сельских поселений – 1 380,00 тыс. рублей или 100,0 % годового плана; по подпрограмме "Чистая вода в Жуковском районе» -  10 563,1 тыс. рублей или 90,2 % годового плана; по подпрограмме «Расширение сети газопроводов и строительство объектов газификации на территории Жуковского района» - 80,0 тыс. рублей или 100,0 % годового плана; по подпрограмме «Комплексное освоение и развитие территорий в целях жилищного строительства и развития индивидуального жилищного строительства» - 703,0 тыс. рублей или 100,0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"Энергосбережение и повышение энегоэффективности в Жуковском районе" исполнено 47 941,5 тыс. рублей, что составляет 99,8 % при годовом плане 48 017,8 тыс. рублей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по МП «Развитие культуры в Жуковском районе» в рамках федеральной целевой программы «Увековечение памяти погибших при защите Отечества» исполнено 803,7 тыс. рублей, или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П «Совершенствование системы управления общественными финансами в муниципальном районе «Жуковский район» направлено на перечисление субсидий юридическим лицам и иных межбюджетных трансфертов 59 995,2 тыс. рублей, что составляет 70 769,1 тыс. рублей при годовом плане 84,8 %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П «Благоустройство территории муниципального района "Жуковский район» расходы составили 9 738,2 тыс. рублей или 98,4 % годового плана, из которых: 2 991,4 тыс. рублей - на стимулирование муниципальных образований Калужской области – победителей конкурса по благоустройству территории, прилегающей к государственным объектам, оказывающим медицинскую помощь; 6 746,8 тыс. рублей – на реализацию мероприятий по благоустройству, на перечисление иных межбюджетных трансфертов по переданным полномочиям сельским поселениям на организацию сбора и вывоза бытовых отходов и мусора и содержание мест захоронения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охрану окружающей среды исполнены на 100,0 % в сумме 675,0 тыс. рубл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финансирование учреждений образования за истекший период исполнены на 99,7 % и составили 897 548,7 тыс. рублей, при уточненном плане 900 078,2 тыс. рублей, что в общей структуре расходов бюджета занимает 45,4 %, из них направлено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дошкольное образование – 326 932,1 тыс. рублей при плане 327 044,4 тыс. рублей или 99,9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общее образование – 451 608,5 тыс. рублей, при плане 453 840,8 тыс. руб., что составило 99,5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дополнительное образование детей – исполнено 100,0 % в сумме 85 150,7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переподготовку и повышение квалификации – исполнено 100,0 % в сумме 69,3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 xml:space="preserve">на молодежную политику – 4 431,1 тыс. руб. при плане 4 572,6 тыс. рублей или 96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образования – 29 357,0 тыс. рублей при плане 29 400,5 тыс. рублей или 99,9 % годового план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ультуру при годовом плане 62 668,1 тыс. рублей составили 62 306,6 тыс. рублей или 99,4 %, из них: по подпрограмме «Развитие учреждений культуры и образования в сфере культуры» муниципальной программы «Развитие культуры в Жуковском районе» средства выделены в сумме 48 219,7 тыс. рублей и направлены на содержание МУ Жуковского района «Социально-культурный центр», МУК «Жуковская межпоселенческая центральная библиотека имени Н.Н. Ремизова»; по подпрограмме «Организация и проведение мероприятий в сфере культуры, искусства и кинематографии» отражены расходы на содержание аппарата управления отдела культуры и централизованной бухгалтерии отдела культуры в сумме 11 345,1 тыс. рублей. 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исполнены на 99,2 %, при плане 527 368,0 тыс. рублей исполнение составило 523 194,8 тыс. рублей, что в общей структуре расходов бюджета занимает 26,5 %, в том числе: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расходы на пенсионное обеспечение составили 7 487,1 тыс. рублей или 100,0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граждан, проживающих в сельской местности) составили 211 623,6 тыс. рублей или 99,3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храну семьи и детства (в том числе предоставление субсидий на обеспечение жильём молодых семей) направлено 271 735,6 тыс. рублей или 100,0 % годового плана;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вопросы в области социальной политики (содержание ОСЗН Жуковского района, Кремёнковского ОСЗН и организация и осуществление деятельности по опеке и попечительству) – 32 348,5 тыс. рублей или 92,3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на физическую культуру и спорт составили 31 946,2 тыс. рублей или 99,4 % годового плана, которые направлены на организацию и проведение районных мероприятий, участие в спортивных соревнованиях. 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9 422,7 тыс. рублей или 100,0 % годового плана, из них 4 617,2 тыс. рублей направлено на содержание и деятельность РТРК «Жуков-ТВ-Стерео», 4 805,5 тыс. рублей направлено на частичную компенсацию расходов редакции газеты «Жуковский вестник», связанных с производством и распространением газет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На обслуживание внутреннего муниципального долга направлено 3,3 тыс. рубле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ежбюджетным трансфертам по дотации на выравнивание бюджетной обеспеченности поселений исполнены на 100,0 % и составили 78 881,0 тыс. рублей.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02:00Z</dcterms:created>
  <dc:creator>Финансовый отдел</dc:creator>
  <dc:description/>
  <dc:language>en-US</dc:language>
  <cp:lastModifiedBy>Пользователь Windows</cp:lastModifiedBy>
  <cp:lastPrinted>2020-02-04T11:57:00Z</cp:lastPrinted>
  <dcterms:modified xsi:type="dcterms:W3CDTF">2023-02-28T07:02:00Z</dcterms:modified>
  <cp:revision>2</cp:revision>
  <dc:subject/>
  <dc:title>Д О К Л А Д</dc:title>
</cp:coreProperties>
</file>