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9913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>ПРОЕКТ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муниципального образования “Жуковский район”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. Жуков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от _________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.                         </w:t>
        <w:tab/>
        <w:t xml:space="preserve">                             </w:t>
        <w:tab/>
        <w:tab/>
        <w:tab/>
        <w:t>№ __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19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 бюджете муниципального образования «Жуко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 соответствии с Бюджетным Кодексом Российской Федерации, положением о бюджетном процессе в муниципальном образовании «Жуковский район», утвержденным решением Районного Собрания МО «Жуковский район» от 25.10.2007 года № 244, на основании статьи 55 Устава муниципального образования «Жуковский район», Районное Собрание МО «Жуковский район»</w:t>
      </w:r>
      <w:r>
        <w:rPr>
          <w:rFonts w:cs="Arial" w:ascii="Arial" w:hAnsi="Arial"/>
          <w:b/>
          <w:lang w:val="ru-RU"/>
        </w:rPr>
        <w:t xml:space="preserve">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1. Основные характеристики бюджета МО «Жуковский район» (далее местный бюджет) на 2024 год и на плановый период 2025 и 2026 годов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</w:t>
        <w:tab/>
        <w:t>Утвердить основные характеристики местного бюджета на 2024 год: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доходов местного бюджета в 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1 741 442 511,34 рублей, в том числе объем безвозмездных поступлений в 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1 084 532 141,34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щий объем расходов местного бюджета в сумме 1 817 030 214,34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объем бюджетных ассигнований Дорожного фонда Жуковского района в сумме 24 228 247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МР «Жуковский район» в сумме 2 400 00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5 года в 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43 668 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дефицит местного бюджета 75 587 703,00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1.2.</w:t>
        <w:tab/>
        <w:t>Утвердить основные характеристики местного бюджета на 2025 год и на 2026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общий объем доходов местного бюджета на 2025 год в сумме 1 728 842 045,35 рублей, в том числе объем безвозмездных поступлений в сумме 1 060 394 564,40 рублей и на 2026 год в сумме 1 736 908 968,84 рублей, в том числе объем безвозмездных поступлений в сумме 1 062 388 690,84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на 2025 год в сумме 1 728 842 045,40 рублей в том числе условно утвержденные расходы в сумме 16 433 600,31 рублей, на 2026 год в сумме 1 736 908 968,84 рублей, в том числе условно утвержденные расходы в сумме 33 726 013,9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бъем бюджетных ассигнований Дорожного фонда Жуковского района в 2025 году составит 25 314 542,00 рублей, в 2026 году составит 25 860 341,00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МР «Жуковский район» на 2025 год в сумме 2 400 000,00 рублей и на 2026 год в сумме                    2 400 00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6 года 34 668 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7 года 23 112 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5 и 2026 годы отсутству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 Нормативы распределения доходов между бюджетами бюджетной системы Российской Федерации на 2024 год и на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1. Утвердить нормативы распределения доходов, не установленных законодательством Российской Федерации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Доходы местного бюджета на 2024 год и на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3.1.</w:t>
        <w:tab/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 2024 год согласно приложению № 2 к настоящему Закону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3.2. Установить, что доходы 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административных штрафов за административные правонарушения </w:t>
        <w:br/>
        <w:t>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4.</w:t>
        <w:tab/>
        <w:t>Бюджетные ассигнования местного бюджета на 2024 год и на плановый период 2025 и 2026 годов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1.</w:t>
        <w:tab/>
        <w:t xml:space="preserve">Утвердить ведомственную структуру расходов местного бюджета: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4 год –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а плановый период 2025 и 2026 годов – согласно приложению № 5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2. 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4 год и на плановый период 2025 и 2026 годов согласно приложениям № 4 и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3. 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на 2024 год –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5 и 2026 годов –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4.4. 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на 2024 год – согласно приложению № 8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5 и 2026 годов –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4.5. Утвердить общий объем бюджетных ассигнований на исполнение публичных нормативных обязательств на 2024 год в сумме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172 661 957,00 рублей, на 2025 год в сумме 174 781 350,00 рублей и на 2026 год в сумме 175 157 830,00 руб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</w:t>
        <w:tab/>
        <w:t>Особенности использования бюджетных ассигнований национальной экономики и средств массовой информ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5.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Районным Собранием МО «Жуковский район», в следующих случаях: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администрации МР «Жуковский район»: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реализацию отдельных мероприятий в рамках муниципальной программы "Развитие сельского хозяйства и регулирования рынков сельскохозяйственной продукции, сырья и продовольствия в Жуковском районе"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- на реализацию отдельных мероприятий в рамках муниципальной программы "Экономическое развитие в Жуковском районе"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 реализацию отдельных мероприятий в рамках муниципальной программы "Развитие предпринимательства в Жуковском районе"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ru-RU"/>
        </w:rPr>
        <w:t xml:space="preserve">. </w:t>
        <w:tab/>
        <w:t>Безвозмездные поступ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6.1.</w:t>
        <w:tab/>
        <w:t>Учесть в доходах местного бюджета объемы межбюджетных трансфертов, предоставляемых из областного бюджета бюджету МО «Жуковский район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- в 2024 году и в плановом периоде 2025 и 2026 годов, 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6.2. Учесть в доходах местного бюджета объемы межбюджетных трансфертов, предоставляемых из бюджетов поселений бюджету МО «Жуковский район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- в 2024 году в плановом периоде 2025 и 2026 годов согласно приложению № 11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6.3.</w:t>
        <w:tab/>
        <w:t>Утвердить методику и расчет распределения дотации на 6выравнивание бюджетной обеспеченности поселений Жуковского района, согласно приложению № 12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Установить критерий выравнивания финансовых возможностей городских поселений в размере 1,094 и сельских поселений в размере 1,193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4.</w:t>
        <w:tab/>
        <w:t>Утвердить распределение межбюджетных трансфертов бюджетам поселений Жуковского района в 2024 году и в плановом периоде 2025 и 2026 годов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7.</w:t>
        <w:tab/>
        <w:t>Источники финансирования дефицита местного бюджета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источники финансирования дефицита местного бюджета на 2024 год и на плановый период 2025-2026 годов согласно приложению № 14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8.</w:t>
        <w:tab/>
        <w:t>Муниципальные внутренние заимствования муниципального образования «Жуковский район»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Программу муниципальных внутренних заимствований муниципального образования «Жуковский район» на 2024 год и на плановый период 2025 и 2026 годов согласно приложению № 15 к настоящему Решению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9.</w:t>
        <w:tab/>
        <w:t>Предоставление муниципальных гарантий муниципального образования «Жуковский район» в 2024 году и в плановом периоде 2025 и 2026 годов не планируется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0. </w:t>
        <w:tab/>
        <w:t>Особенности исполнения местного бюдж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10.1. Установить иные основания, связанные с особенностями исполнения местного бюджета, дающие право финансовому отделу Жуковского района в ходе исполнения местного бюджет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, либо передачи отдельных муниципальных услуг (функций) предоставляемых (выполняемых) этими учреждениями на аутсорсинг и другие формы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части перераспределения бюджетных ассигнований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необходимости, уточнения кодов бюджетной классификации расходов местного бюджета, в текущем финансовом году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части перераспределения межбюджетных трансфертов между муниципальными образованиями Жуковского района по основаниям, предусмотренным законодательство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части перераспределения зарезервированных бюджетных ассигнований, под софинансирование средств, планируемых к получению из федерального и регионального бюджетов в текущем год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части перераспределения бюджетных ассигнований Дорожного фонда МО «Жуковский район» по кодам классификации расходов областного бюджета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части увеличения бюджетных ассигнований на сумму не использованных по состоянию на 1 января 2024 года остатков средств Дорожного фонда МО «Жуковский район», для последующего использования на те же цел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части увеличения бюджетных ассигнований на сумму не использованных по состоянию на 1 января 2024 года остатков средств от платы за негативное воздействие на окружающую среду, для последующего использования на те же цели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, а также от муниципальных образований Жуковского района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- в части увеличения бюджетных ассигнований на сумму средств, необходимых для выполнения условий софинансирования по федеральным и областным программам и предоставляемым местному бюджету из федерального и областного бюджетов, в том числе путем введения новых кодов бюджетной классификации расходов местного бюджета в случае необходимости выполнения условий софинансирования по государственным программам Российской Федерации и Калужской области, и межбюджетным субсидиям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- 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- в других случаях, предусмотренных особенностями исполнения местного бюджета, установленных Решениями Районного Собрания и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ru-RU"/>
        </w:rPr>
        <w:t xml:space="preserve">.2. Установить, что не использованные по состоянию на 1 января 2024 года остатки межбюджетных трансфертов, предоставленных из местного бюджета бюджетам поселений в форме субвенций и иных межбюджетных трансфертов, имеющих целевое назначение, подлежат возврату в местный бюджет в течение первых 10 рабочих дней 2024 г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lang w:val="ru-RU"/>
        </w:rPr>
        <w:t xml:space="preserve">11. Особенности использования средств, предоставляемых отдельным юридическим лицам и индивидуальным предпринимателям, в 2024 год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lang w:val="ru-RU"/>
        </w:rPr>
        <w:t xml:space="preserve">.1. Установить, что в 2024 году финансовым отделом муниципального образования осуществляется казначейское сопровождение средств в случаях, указанных в части 12.2 настоящей стать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lang w:val="ru-RU"/>
        </w:rPr>
        <w:t>.2. Казначейскому сопровождению подлежат следующие целевые средств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сидии юридическим лицам (за исключением субсидий муниципальным учреждениям)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более 50 000 000 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бсидии и (или) бюджетные инвестиции в объекты муниципальной собственности юридическим лицам, иные формы направления бюджетных средств в соответствии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ные инвестиции юридическим лицам, предоставляемым в соответствии со статьей 80 Бюджетного кодекса Российской Федерации на сумму более 50 000 000 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  <w:sz w:val="24"/>
          <w:szCs w:val="24"/>
        </w:rPr>
        <w:t>муниципальные контракты (договоры) о поставке товаров, выполнении работ, оказании услуг в случаях, если сумма контракта (договора) превышает 50 000 000 рублей, заключенные с 1 января 2024 года, а также контракты (договоры) о поставке товаров, выполнении работ, оказании услуг, заключаемые на сумму более 600 000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 Исключительные особенности исполнения бюдж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Установить, что если в ходе исполнения местного бюджета в 2024 году происходит снижение объема поступлений доходов местного бюджета и (или) поступлений из источников финансирования дефицита местного бюджета, приводящее к неполному финансированию по сравнению с утвержденным объемом расходов местного бюджета не более, чем на 10 процентов и более, чем на 10 процентов, но по срокам, не превышающим 6 месяцев, финансовый отдел Жуковского района вправе приостанавливать финансирование расходов капитального и инвестиционного характера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, если неполное финансирование превышает 10 процентов и выходит за пределы 6 месяцев, Администрация МР «Жуковский район»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 случае, если прогнозируемое на основе отчета об исполнении местного бюджета за 9 месяцев 2024 года годовое недопоступление доходов местного бюджета и (или) недопоступление из источников финансирования дефицита местного бюджета превышают 10 процентов от утвержденных объемов, Администрация МР «Жуковский район» подготавливает проект Решения «О внесении изменений в Решение «О бюджете МО «Жуковский район» на 2024 год и на плановый период 2025 и 2026 годов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13.</w:t>
        <w:tab/>
        <w:t>Настоящее Решение вступает в силу с 1 января 2024 год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«Жуковский район»                                                    </w:t>
        <w:tab/>
        <w:tab/>
        <w:t xml:space="preserve"> Л.М. Пищулин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57:00Z</dcterms:created>
  <dc:creator>1</dc:creator>
  <dc:description/>
  <cp:keywords/>
  <dc:language>en-US</dc:language>
  <cp:lastModifiedBy>Пользователь Windows</cp:lastModifiedBy>
  <cp:lastPrinted>2020-12-21T16:09:00Z</cp:lastPrinted>
  <dcterms:modified xsi:type="dcterms:W3CDTF">2023-11-17T05:41:00Z</dcterms:modified>
  <cp:revision>50</cp:revision>
  <dc:subject/>
  <dc:title>Модельный муниципальный правовой акт о бюджете муниципального образования на очередной финансовый год</dc:title>
</cp:coreProperties>
</file>