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1  к решению Районного Собрания МО  "Жуковский район" "О  бюджете МО "Жуковский район" на 2024 год и на плановый период 2025 и 2026 годов"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ормативы распределения доходов, не установленных бюджетным законодательством Российской Федерации на 2024 год и на плановый период 2025 и 2026 годов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 отчисле-ний в бюджет МО, %</w:t>
            </w:r>
          </w:p>
        </w:tc>
      </w:tr>
      <w:tr>
        <w:trPr>
          <w:trHeight w:val="6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13 05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9 07033 05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43 05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53 05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6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33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06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 02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16 0701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16 0709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16 0904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16 1003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16 10031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1 16 10032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sz w:val="21"/>
                <w:szCs w:val="21"/>
              </w:rPr>
              <w:t>1 16 10061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sz w:val="21"/>
                <w:szCs w:val="21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16 10062 05 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16 10081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16 10082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2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304" w:right="34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17:00Z</dcterms:created>
  <dc:creator>User</dc:creator>
  <dc:description/>
  <cp:keywords/>
  <dc:language>en-US</dc:language>
  <cp:lastModifiedBy>User2</cp:lastModifiedBy>
  <cp:lastPrinted>2020-10-27T12:07:00Z</cp:lastPrinted>
  <dcterms:modified xsi:type="dcterms:W3CDTF">2023-10-26T06:49:00Z</dcterms:modified>
  <cp:revision>16</cp:revision>
  <dc:subject/>
  <dc:title>Нормативы отчислений от доходов, не установленных бюджетным законодательством Российской Федерации на 2012 год</dc:title>
</cp:coreProperties>
</file>