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районного Собрания «О внесении измене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дополнений в Решение «О бюджете муниципального образования «Жуковский район» на 2023 год и на плановый период 2024 и 2025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Внесение изменений и дополнений в решение «О бюджете муниципального образования «Жуковский район» на 2023 год» обусловлено необходимостью скорректировать бюджет на сумму остатков средств на счета на начало текущего года в размере 124 777,8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1068"/>
        <w:jc w:val="both"/>
        <w:rPr/>
      </w:pPr>
      <w:r>
        <w:rPr>
          <w:color w:val="000000"/>
          <w:sz w:val="28"/>
          <w:szCs w:val="28"/>
        </w:rPr>
        <w:t xml:space="preserve">Из них 20 000,0 тыс. руб. уже были запланированы в первоначальном бюджете на 2023 год;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0" w:hanging="10"/>
        <w:contextualSpacing/>
        <w:jc w:val="both"/>
        <w:rPr/>
      </w:pPr>
      <w:r>
        <w:rPr>
          <w:color w:val="000000"/>
          <w:sz w:val="28"/>
          <w:szCs w:val="28"/>
        </w:rPr>
        <w:t>доходную часть бюджета увеличена всего на сумму 26 492,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., в том</w:t>
      </w:r>
      <w:r>
        <w:rPr>
          <w:color w:val="000000"/>
          <w:sz w:val="28"/>
          <w:szCs w:val="28"/>
        </w:rPr>
        <w:t xml:space="preserve"> числе согласно: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● </w:t>
      </w:r>
      <w:r>
        <w:rPr>
          <w:color w:val="000000"/>
          <w:sz w:val="28"/>
          <w:szCs w:val="28"/>
        </w:rPr>
        <w:t>уведомлений по расчетам между бюджетами, полученными от Министерств Калужской области и поселений района в январе-мае текущего года в сумме 47 140,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.; </w:t>
      </w:r>
    </w:p>
    <w:p>
      <w:pPr>
        <w:pStyle w:val="Normal"/>
        <w:spacing w:lineRule="auto" w:line="360" w:before="0" w:after="0"/>
        <w:ind w:hanging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● средств дополнительно поступивших в бюджет МО «Жуковский район» собственных доходов в сумме 33,4 тыс. рублей;</w:t>
      </w:r>
    </w:p>
    <w:p>
      <w:pPr>
        <w:pStyle w:val="Normal"/>
        <w:numPr>
          <w:ilvl w:val="0"/>
          <w:numId w:val="1"/>
        </w:numPr>
        <w:spacing w:lineRule="auto" w:line="360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на сумму 10 681,0 тыс. руб. в связи с возвратом остатков целевых средств в областной бюджет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2" w:hanging="360"/>
        <w:contextualSpacing/>
        <w:jc w:val="both"/>
        <w:rPr/>
      </w:pPr>
      <w:r>
        <w:rPr>
          <w:color w:val="000000"/>
          <w:sz w:val="28"/>
          <w:szCs w:val="28"/>
        </w:rPr>
        <w:t>уменьшение налога на доходы физических лиц на сумму 10 000,0 тыс. руб. в связи с рекомендациями Министерства финансов Калужской области и с учетом текущего исполнения</w:t>
      </w:r>
      <w:r>
        <w:rPr>
          <w:color w:val="0070C0"/>
          <w:sz w:val="28"/>
          <w:szCs w:val="28"/>
        </w:rPr>
        <w:t>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numPr>
          <w:ilvl w:val="0"/>
          <w:numId w:val="1"/>
        </w:numPr>
        <w:spacing w:lineRule="auto" w:line="360"/>
        <w:ind w:left="0" w:firstLine="1068"/>
        <w:jc w:val="both"/>
        <w:rPr>
          <w:sz w:val="28"/>
          <w:szCs w:val="28"/>
        </w:rPr>
      </w:pPr>
      <w:r>
        <w:rPr>
          <w:sz w:val="28"/>
          <w:szCs w:val="28"/>
        </w:rPr>
        <w:t>5 355,1 тыс. руб. – целевые остатки по акцизам из «Дорожного фонда» в сумме 1172,2 тыс. руб. остаются в МО «Жуковский район» и 4 182,9 тыс. руб. направляются в поселения район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рректирующие поправки в сторону увеличения (уменьшения) вносятся в соответствии с приложениями № 1, № 2, № 3, № 4 № 5, № 6 и № 7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ы расходы на 131 270,3 тыс. руб.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ведомлений по расчетам между бюджетами, полученными от Министерств Калужской области и поселений района в январе-мае текущего года в сумме 47 140,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.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муниципальной программе "Развитие дорожного хозяйства Жуковского района" на 5355,1 тыс. руб. увеличен дорожный фонд муниципального образования «Жуковский район»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программные расходы органов исполнительной власти муниципального района увеличены в сумме 66492,1 тыс. руб. (резерв средств на софинансирование реализации муниципальных программ формирования современной городской среды, местных инициатив и других).</w:t>
      </w:r>
    </w:p>
    <w:p>
      <w:pPr>
        <w:pStyle w:val="Normal"/>
        <w:spacing w:lineRule="auto" w:line="360"/>
        <w:ind w:firstLine="708"/>
        <w:jc w:val="both"/>
        <w:rPr>
          <w:color w:val="1F3864"/>
          <w:sz w:val="28"/>
          <w:szCs w:val="28"/>
        </w:rPr>
      </w:pPr>
      <w:r>
        <w:rPr>
          <w:color w:val="1F3864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7:24:00Z</dcterms:created>
  <dc:creator>1</dc:creator>
  <dc:description/>
  <cp:keywords/>
  <dc:language>en-US</dc:language>
  <cp:lastModifiedBy>USER</cp:lastModifiedBy>
  <cp:lastPrinted>2020-02-18T10:39:00Z</cp:lastPrinted>
  <dcterms:modified xsi:type="dcterms:W3CDTF">2023-06-14T10:02:00Z</dcterms:modified>
  <cp:revision>17</cp:revision>
  <dc:subject/>
  <dc:title>Пояснительная записка</dc:title>
</cp:coreProperties>
</file>