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циально-экономическому, территориальному развитию района, финансовой политике и управлению имуществом по проекту решения Районного Собрания «О внесении изменений и дополнений в решение «О бюджете муниципального образования «Жуков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заседание __ _______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социально-экономическому, территориальному развитию района, финансовой политике и управлению имуществом рассмотрела проект решения о внесении изменений и дополнений в решение «О бюджете МО «Жуковский район» на 2023 год и на плановый период 2024 и 2025 годов» и отмечает следующее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решение «О бюджете муниципального образования «Жуковский район» на 2023 год и на плановый период 2024 и 2025 годов» обусловлено необходимостью скорректировать на 2023 год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доходную часть бюджета увеличить всего на сумму 26 492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</w:t>
      </w:r>
      <w:r>
        <w:rPr>
          <w:color w:val="000000"/>
          <w:sz w:val="28"/>
          <w:szCs w:val="28"/>
        </w:rPr>
        <w:t xml:space="preserve"> числе согласно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уведомлений по расчетам между бюджетами, полученными от Министерств Калужской области и поселений района в январе-мае текущего года в сумме 47 14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; </w:t>
      </w:r>
    </w:p>
    <w:p>
      <w:pPr>
        <w:pStyle w:val="Normal"/>
        <w:spacing w:before="0" w:after="0"/>
        <w:ind w:hanging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 средств дополнительно поступивших в бюджет МО «Жуковский район» собственных доходов в сумме 33,4 тыс. руб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уменьшение на сумму 10 681,0 тыс. руб. в связи с возвратом остатков целевых средств в областной бюджет;</w:t>
      </w:r>
    </w:p>
    <w:p>
      <w:pPr>
        <w:pStyle w:val="Normal"/>
        <w:numPr>
          <w:ilvl w:val="0"/>
          <w:numId w:val="1"/>
        </w:numPr>
        <w:spacing w:before="0" w:after="0"/>
        <w:ind w:left="0" w:firstLine="142"/>
        <w:contextualSpacing/>
        <w:jc w:val="both"/>
        <w:rPr/>
      </w:pPr>
      <w:r>
        <w:rPr>
          <w:color w:val="000000"/>
          <w:sz w:val="28"/>
          <w:szCs w:val="28"/>
        </w:rPr>
        <w:t>уменьшение налога на доходы физических лиц на сумму 10 000,0 тыс. руб. в связи с рекомендациями Министерства финансов Калужской области и с учетом текущего исполнения</w:t>
      </w:r>
      <w:r>
        <w:rPr>
          <w:color w:val="0070C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в сторону увеличения на сумму 131 27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Вывод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длагает принять представленный Администрацией МО «Жуковский район» проект Решения «О внесении изменений и дополнений в решение «О бюджете МО «Жуковский район на 2023 год и на плановый период 2024 и 2025 годов» в полном объе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ab/>
        <w:t>С.К. Греч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меститель председателя комиссии</w:t>
        <w:tab/>
        <w:tab/>
        <w:tab/>
        <w:tab/>
        <w:t xml:space="preserve">О.И. Колесник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  <w:tab/>
        <w:tab/>
        <w:tab/>
        <w:tab/>
        <w:tab/>
        <w:tab/>
        <w:tab/>
        <w:t xml:space="preserve">И.В. Байно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В. Бакешк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С. Кожано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Л. Иван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. Черенко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07:00Z</dcterms:created>
  <dc:creator>User</dc:creator>
  <dc:description/>
  <cp:keywords/>
  <dc:language>en-US</dc:language>
  <cp:lastModifiedBy>USER</cp:lastModifiedBy>
  <cp:lastPrinted>2023-06-06T11:12:00Z</cp:lastPrinted>
  <dcterms:modified xsi:type="dcterms:W3CDTF">2023-06-06T08:13:00Z</dcterms:modified>
  <cp:revision>14</cp:revision>
  <dc:subject/>
  <dc:title>З А К Л Ю Ч Е Н И Е</dc:title>
</cp:coreProperties>
</file>