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униципального образования “Жуковский район”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. Жуков </w:t>
      </w:r>
    </w:p>
    <w:p>
      <w:pPr>
        <w:pStyle w:val="Normal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от __ ______ 2023 г.                         </w:t>
        <w:tab/>
        <w:t xml:space="preserve">                             </w:t>
        <w:tab/>
        <w:tab/>
        <w:tab/>
        <w:tab/>
        <w:t>№ ___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 внесении изменений и дополнений в Решение «О бюджете муниципального образования «Жуковский район»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Рассмотрев изменения и дополнения в решение Районного Собрания от 08.12.2022 г. № 54 «О бюджете муниципального образования «Жуковский район» на 2023 год и на плановый период 2024 и 2025 годов» Районное Собрание муниципального образования «Жуковский район»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нести в решение Районного Собрания муниципального образования «Жуковский район» от 08.12.2022 г.  № 54 следующие изменения и допол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ab/>
        <w:t>1. Изложить пункт 1.1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«1.1.</w:t>
        <w:tab/>
        <w:t>Утвердить основные характеристики местного бюджета на 2023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бщий объем доходов местного бюджета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1 794 776 751,04 рублей, в том числе объем безвозмездных поступлений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1 164 990 524,84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щий объем расходов местного бюджета в сумме 1 919 554 598,09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ъем бюджетных ассигнований Дорожного фонда Жуковского района в сумме 27 206 538,47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в сумме 2 380 00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4 года в сумме 10 000 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 бюджета 124 777 847,05 рублей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Внести изменения в приложения № 2, № 4, № 6, № 8, №10, № 13, № 14 согласно приложениям № 1, № 2, № 3, № 4, № 5, № 6, № 7 к настоящему решению соответственно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>3. Настоящее Решение вступает в силу с момента его официального опубликования.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«Жуковский район»</w:t>
        <w:tab/>
        <w:tab/>
        <w:tab/>
        <w:tab/>
        <w:tab/>
        <w:tab/>
        <w:t xml:space="preserve">Л.М. Пищулин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7:00Z</dcterms:created>
  <dc:creator>1</dc:creator>
  <dc:description/>
  <cp:keywords/>
  <dc:language>en-US</dc:language>
  <cp:lastModifiedBy>USER</cp:lastModifiedBy>
  <cp:lastPrinted>2023-06-06T11:08:00Z</cp:lastPrinted>
  <dcterms:modified xsi:type="dcterms:W3CDTF">2023-06-14T10:01:00Z</dcterms:modified>
  <cp:revision>118</cp:revision>
  <dc:subject/>
  <dc:title>Модельный муниципальный правовой акт о бюджете муниципального образования на очередной финансовый год</dc:title>
</cp:coreProperties>
</file>