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Семья и дети  Жуковского района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0" w:right="-284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spacing w:lineRule="auto" w:line="240" w:before="0" w:after="0"/>
        <w:ind w:left="780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ая программа «Семья и дети «Жуковского района» (далее программа) утверждена постановлением администрации МР «Жуковский район» от 30.12.2020 г. № 1212 (в ред. от 17.02.2021 г. № 135, от 15.02.2022 г. № 123, от 09.02.2023 г. № 88, от 06.02.2024 г. № 103)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лучшение демографической ситуации в районе, повышение уровня и качества жизни семей с детьми, детей-сирот и детей, оставшихся без попечения родителей, лиц из их числа, иной категории лиц,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профилактика социального сиротства и безнадзорности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ограммы: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обеспечение семьям и детям Жуковского района дифференцированной поддержки, доступности и качества социального обслуживания, повышение уровня социальной защищенности, улучшение демографической ситуации в Жуковском районе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механизма финансовой поддержки семей при рождении детей;</w:t>
      </w:r>
    </w:p>
    <w:p>
      <w:pPr>
        <w:pStyle w:val="Normal"/>
        <w:ind w:first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роезда детей из многодетных семей к месту учебы на территории Жуковского райо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имиджа семьи с детьми,  формирование ценностей семьи, ответственного родительства, института семейного устройства детей-сирот и детей, оставшихся без попечения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0" w:right="-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за 2023 год </w:t>
      </w:r>
    </w:p>
    <w:p>
      <w:pPr>
        <w:pStyle w:val="Normal"/>
        <w:spacing w:lineRule="auto" w:line="240" w:before="0" w:after="0"/>
        <w:ind w:left="114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В рамках реализации регионального проекта «Финансовая поддержка семей при рождении детей» Национального проекта «Демография» ежемесячно выплачивались пособия  на третьего или  последующего  ребенка в размере прожиточного минимума, на второго ребенка в возрасте от 1,5 до 3 лет в размере четыре тысячи рублей. В дополнение к федеральному материнскому капиталу, выплачивается региональный материнский капитал  в размере 50 000 рублей семьям, в которых родился второй ребенок, 100 000 рублей - при рождении третьего и последующих детей. В истекшем году эти выплаты получили 925 семей, объем выплаченных средств составил 65 258,55 тыс.руб. (в 2023г. – 1583 семей, сумма выплат – 153 318,0 тыс.руб.). Снижение численности семей, получивших выплаты в рамках нацпроекта «Демография», обусловлено изменениями в системе социальной поддержки семей с детьми и  передачей некоторых полномочий Социальному фонду России, а так же введением единого пособия на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е в соответствии с законодательством выплаты, пособия и компенсации способствовали повышению уровня и качества жизни семей с детьми. Развитие системы мер государственной социальной поддержки семей с детьми, стимулирующих рождение детей, обусловили позитивные изменения в динамике роста численности детей, родившихся третьими или последующими. На территории района продолжает расти число многодетных семей. На  31.12.2023 года их количество  составило 1383 семей, в них воспитывается 4700 детей (в 2022г. -  1157 многодетных семей, в них 3382 детей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251 семья впервые приобрела статус многодетной семь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ю за проезд к месту учебы детей из многодетных семей, обучающихся в ГБОУ СПО «Колледж механизации и сервиса» г.Жуков, в учреждениях дополнительного образования Жуковского района, получили 8 семей, в них 31 реб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тчетного года проводились мероприятия, направленные на повышение ценности семьи, семейного образа жизни и на социальную поддержку семей с детьми, находящихся в трудной жизненной ситуации.  На эти цели было направлено 473,1 тыс. рублей средств местного бюджета,  охвачено 448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2023 год меры социальной поддержки получили 2395 семьи, в них 4597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одимая работа по повышению качества семейного жизнеустройства детей-сирот и детей, оставшихся без попечения родителей, профилактике безнадзорности и беспризорности несовершеннолетних, оказание социальных услуг семьям с детьми способствовала повышению уровня жизни семей с детьми и детей-сирот. Доля детей-сирот и детей, оставшихся без попечения родителей, охваченных семейными формами устройства от общего количества детей-сирот и детей, оставшихся без попечения родителей, составила  100 % 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силась привлекательность имиджа семьи с детьми, особенно многодетной. Предоставленные в соответствии с законодательством выплаты на детей способствовали повышению уровня и качества жизни семей с детьми Жуковского района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обладают семейные формы устройств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значения выполнены на 100% по следующим индикаторам:</w:t>
      </w:r>
    </w:p>
    <w:p>
      <w:pPr>
        <w:pStyle w:val="Normal"/>
        <w:tabs>
          <w:tab w:val="clear" w:pos="708"/>
          <w:tab w:val="left" w:pos="4003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оля детей в семьях, получивших социальную поддержку к общей численности детей в семьях, имеющих право на их получение;</w:t>
      </w:r>
    </w:p>
    <w:p>
      <w:pPr>
        <w:pStyle w:val="Normal"/>
        <w:tabs>
          <w:tab w:val="clear" w:pos="708"/>
          <w:tab w:val="left" w:pos="4003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оля  детей в семьях, получивших социальную поддержку в связи с рождением ребенка к общей численности детей в семьях, имеющих право на их получ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оля детей из многодетных семей, получивших компенсацию за проезд к месту учебы к общей численности детей из семей, обратившихся за предоставлением компенс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оля  детей-сирот и детей, оставшихся без попечения родителей, усыновленных и устроенных в замещающие семьи к общей численности таких детей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1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Перечень контрольных событий, выполненных и не выполненных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1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1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циальных выплат, пособий, компенсаций детям, семьям с детьми- выполн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емей при рождении детей- выполн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компенсации   за проезд к месту учебы детей из многодетных семей, обучающихся в ГБОУ СПО «Колледж   механизации и сервиса» г. Жуков, в учреждениях дополнительного образования Жуковского района- выполнено.</w:t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повышение  общественно-социальной значимости семьи Жуковского района- выполнено.</w:t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ind w:right="-284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080" w:right="-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муниципальной программы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о повлиявшие на ход реализации программы: своевременное и в полном объеме обеспечение выплат и пособий семьям с детьми, профилактика социального сиротства и безнадзор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 отрицательно повлиявшие на ход реализации муниципальной программы, отсутствую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right="-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еализацию муниципальной программы «Семья и дети Жуковского района»  из всех уровней бюджета в 2023 году было направлено 171 421,9 тыс.рублей, в том числе: средства федерального бюджета –129 684,8 тыс.руб., средства областного бюджета – 41 240,0 тыс.рублей, средства местного бюджета – 497,1 тыс.руб. </w:t>
      </w:r>
    </w:p>
    <w:p>
      <w:pPr>
        <w:pStyle w:val="Normal"/>
        <w:autoSpaceDE w:val="false"/>
        <w:spacing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использования бюджетных средств на реализацию основных мероприятий муниципальной программы – 99,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-11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муниципальной программы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30.10.2019 № 89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2023 году реализация муниципальной программы «Семья и дети Жуковского района» характеризуется высоким уровнем эффективности 100%.</w:t>
      </w:r>
    </w:p>
    <w:p>
      <w:pPr>
        <w:pStyle w:val="Normal"/>
        <w:autoSpaceDE w:val="false"/>
        <w:spacing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bullet1gif">
    <w:name w:val="msonormalcxspmiddlecxspmiddle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bullet2gif">
    <w:name w:val="msonormalcxspmiddlecxspmiddle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bullet3gif">
    <w:name w:val="msonormalcxspmiddlecxspmiddle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42:00Z</dcterms:created>
  <dc:creator>Пешкова В.А.</dc:creator>
  <dc:description/>
  <cp:keywords/>
  <dc:language>en-US</dc:language>
  <cp:lastModifiedBy>осзн</cp:lastModifiedBy>
  <cp:lastPrinted>2023-03-09T11:33:00Z</cp:lastPrinted>
  <dcterms:modified xsi:type="dcterms:W3CDTF">2024-03-04T11:12:00Z</dcterms:modified>
  <cp:revision>181</cp:revision>
  <dc:subject/>
  <dc:title/>
</cp:coreProperties>
</file>