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143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143"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подпрограммы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питальный ремонт общего имущества в многоквартирных домах, расположенных на территории Жуковского района» за 2024 год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Капитальный ремонт общего имущества в многоквартирных домах, расположенных на территории Жуковского района» (далее программа) утверждена постановлением администрации МР «Жуковский район» от 01.11.2021 г. №971 (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>редакция от 28.01.2025, от 29.01.2024 г.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 программы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еспечение проведения капитального ремонта многоквартирных домов, расположенных на территории Жуковского района.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 программы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оздание безопасных и благоприятных условий проживания граждан;</w:t>
      </w:r>
    </w:p>
    <w:p>
      <w:pPr>
        <w:pStyle w:val="Normal"/>
        <w:widowControl w:val="false"/>
        <w:autoSpaceDE w:val="false"/>
        <w:spacing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учшение эксплуатационных характеристик общего имуще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едрение ресурсосберегающих технолог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, достигнутые в 2024 году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гласно подпрограмм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апитальный ремонт общего имущества в многоквартирных домах, расположенных на территории Жуковского района» муниципальной программы «Обеспечение доступным и комфортным жильем и коммунальными услугами населения Калужской области» произведена оплата взносов на капитальный ремонт за муниципальное жилье на счет Регионального оператора в размере 60,36 тыс.  ру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взносов на капитальный ремонт многоквартирных жилых домов, в 2024 г. на территории Жуковского района в рамках Региональной программы капитального ремонта общего имущества в многоквартирных домах Калужской области были реализованы мероприятия по ремонту восьми кровель в многоквартирных домах. Общая сумма по заключенным контрактам составила 56,43 млн. рублей – </w:t>
      </w:r>
      <w:r>
        <w:rPr>
          <w:rFonts w:cs="Times New Roman" w:ascii="Times New Roman" w:hAnsi="Times New Roman"/>
          <w:b/>
          <w:sz w:val="24"/>
          <w:szCs w:val="24"/>
        </w:rPr>
        <w:t>выполне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4 году объем финансовых средств из местного бюджета составил 60,36 тыс. рубле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муниципальной программы были привлечены средства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естного бюджета (60,36 тыс. руб.) были использованы на оплату взносов на капитальный ремонт на счет Регионального опера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рядком проведения оценки эффективности реализации муниципальных программ Жуковского района (постановление администрации МР «Жуковский район» №897 от 30.10.2019 г.) в 2024 году реализация муниципальной подпрограмм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апитальный ремонт общего имущества в многоквартирных домах, расположенных на территории Жук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характеризуется высоким уровнем эффективности (100%).</w:t>
      </w:r>
    </w:p>
    <w:sectPr>
      <w:type w:val="nextPage"/>
      <w:pgSz w:w="11906" w:h="16838"/>
      <w:pgMar w:left="1418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41:00Z</dcterms:created>
  <dc:creator>Пешкова В.А.</dc:creator>
  <dc:description/>
  <cp:keywords/>
  <dc:language>en-US</dc:language>
  <cp:lastModifiedBy>GKHN1</cp:lastModifiedBy>
  <cp:lastPrinted>2024-03-06T13:40:00Z</cp:lastPrinted>
  <dcterms:modified xsi:type="dcterms:W3CDTF">2025-03-03T08:11:00Z</dcterms:modified>
  <cp:revision>43</cp:revision>
  <dc:subject/>
  <dc:title/>
</cp:coreProperties>
</file>