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autoSpaceDE w:val="false"/>
        <w:spacing w:lineRule="auto" w:line="240" w:before="0" w:after="0"/>
        <w:ind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sz w:val="26"/>
          <w:szCs w:val="26"/>
        </w:rPr>
        <w:t>ходе реализации и оценке эффективности муниципальной подпрограммы «Обеспечение жильем молодых семей» в 2024 год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Наименование муниципальной подпрограммы Жуковского района</w:t>
      </w:r>
      <w:r>
        <w:rPr>
          <w:rFonts w:cs="Times New Roman CYR" w:ascii="Times New Roman CYR" w:hAnsi="Times New Roman CYR"/>
          <w:sz w:val="24"/>
          <w:szCs w:val="24"/>
        </w:rPr>
        <w:t xml:space="preserve"> – «Обеспечение жильем молодых сем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сновные цели и задачи муниципальной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Цель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муниципальная поддержка решения жилищной проблемы молодых семей,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дача муниципальной подпрограмм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оставление молодым семьям социальных выплат, в том числе дополнительных социальных выплат, на приобретение или строительство индивидуального жилого до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 для приобретения жилья или строительства индивидуального жилья, в том числе ипотечные жилищные кред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сновные результаты, достигнутые в 2024 год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жилищных условий в 2024 году 15 сем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илась платежеспособность спроса на жилье молодых сем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в жилищную сферу дополнительных финансовых средств банков и других организаций, предоставляющих кредиты и займы для приобретения жилья и строительства индивидуального жилого до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Реализация программ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реализации подпрограммы в районе созданы условия и для закрепления достижений прошлых лет, и для продолжения эффективной работы в заданном направлении. Сложились все предпосылки для того, чтобы поддерживать и развивать активную жизненную позицию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указанная подпрограмма содействует укреплению семейных отнош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контрольных событий, выполненных и не выполненных (с указанием причин) в установленные сро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е события 2024 года, предусмотренные в </w:t>
      </w:r>
      <w:r>
        <w:rPr>
          <w:rFonts w:cs="Times New Roman CYR" w:ascii="Times New Roman CYR" w:hAnsi="Times New Roman CYR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одпрограмме -выдача свидетельств молодым семьям на приобретение жилья (15 свидетельств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факторов, повлиявших на ход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блюдается увеличение доли федерального бюджета, что согласно, трехстороннего соглашения, предусмотренного на реализацию свидетельств, влияет на количество семей утвержденных в качестве претендентов в 2024 го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государственной подпрограммы, в разрезе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муниципальной подпрограммы были реализованы средства бюджетов разного уровня. Сумма в размере 25 391,965 тыс. руб. была направлена на реализацию вышеуказанно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Оценка эффективности реализации государственной программы.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897 от 30.10.2019г.) в 2024 году реализация муниципальной подпрограммы «Обеспечение жильем молодых семей» оценивается 100% (высокий уровень эффективности).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701" w:right="104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2:00Z</dcterms:created>
  <dc:creator>Сергей</dc:creator>
  <dc:description/>
  <cp:keywords/>
  <dc:language>en-US</dc:language>
  <cp:lastModifiedBy>GKHN1</cp:lastModifiedBy>
  <cp:lastPrinted>2018-03-26T11:52:00Z</cp:lastPrinted>
  <dcterms:modified xsi:type="dcterms:W3CDTF">2025-03-03T08:16:00Z</dcterms:modified>
  <cp:revision>18</cp:revision>
  <dc:subject/>
  <dc:title/>
</cp:coreProperties>
</file>