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9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отчет о ходе реализации муниципальной подпрограммы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ное освоение и развитие территорий в целях жилищного строительства и развития индивидуального жилищ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>» за 2024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«Комплексное освоение и развитие территорий в целях жилищного строительства и развития индивидуального жилищного строительства» (далее подпрограмма) утверждена постановлением администрации МР «Жуковский район» от 01.11.2021 г. №971 (редакция от 28.01.2025, от 29.01.2024 г.). 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од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1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личение количества земельных участк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ных гражданам, имеющим трех и более детей, в соответствии с Законом Калужской области «О случаях и порядке бесплатного предоставления в Калужской области земельных участков гражданам, имеющим трех и более детей», обеспеченных инженерно-технической инфраструктурой и автомобильными дорогами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12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земельных участков, предоставленных гражданам, имеющим трех и более детей, в соответствии с Законом Калужской области «О случаях и порядке бесплатного предоставления в Калужской области земельных участков гражданам, имеющим трех и более детей», предназначенных для жилищного строительства, в том числе индивидуального жилищного строительства, необходимой транспортной и инженерной инфраструктурой.</w:t>
      </w:r>
    </w:p>
    <w:p>
      <w:pPr>
        <w:pStyle w:val="Normal"/>
        <w:spacing w:lineRule="auto" w:line="240"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Результаты, достигнутые в 2024 году: </w:t>
      </w:r>
    </w:p>
    <w:p>
      <w:pPr>
        <w:pStyle w:val="Normal"/>
        <w:autoSpaceDE w:val="false"/>
        <w:spacing w:lineRule="auto" w:line="240" w:before="0" w:after="0"/>
        <w:ind w:right="11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одпрограммы выделена субсидия МО СП д. Верховье, на проведение работ по ремонту улично-дорожной сети в д. Трясь к 6 земельным участкам, выделенным семьям, имеющим трех и более детей.</w:t>
      </w:r>
    </w:p>
    <w:p>
      <w:pPr>
        <w:pStyle w:val="Normal"/>
        <w:autoSpaceDE w:val="false"/>
        <w:spacing w:lineRule="auto" w:line="240" w:before="0" w:after="0"/>
        <w:ind w:right="11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показателей (индикаторов) Программы, приведены в таблице №1 (прилагается)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еречень контрольных событий, выполненных и не выполненных (с указанием причин) в установленные сроки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комплексное освоение и развитие территории в целях жилищного строительства и индивидуального жилищного строительств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ено.</w:t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right="11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нализ факторов, повлиявших на ход реализации муниципальной подпрограммы:</w:t>
      </w:r>
    </w:p>
    <w:p>
      <w:pPr>
        <w:pStyle w:val="Normal"/>
        <w:spacing w:lineRule="auto" w:line="240" w:before="0" w:after="0"/>
        <w:ind w:right="112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е подпрограммы выполнено в полном объеме в рамках предусмотренного финансирования из бюджета МО «Жуковский район» на 2024 год. 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государственной программы, в разрезе мероприятий:</w:t>
      </w:r>
    </w:p>
    <w:p>
      <w:pPr>
        <w:pStyle w:val="Normal"/>
        <w:spacing w:lineRule="auto" w:line="240" w:before="0" w:after="0"/>
        <w:ind w:right="113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ализации мероприятия подпрограммы были привлечены средства местного бюджета, что составило 886,899 тыс. руб.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right="1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от 30.10.2019г.) в 2024 году реализация муниципальная подпрограмм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ое освоение и развитие территорий в целях жилищного строительства и развити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» характеризуется высоким уровнем эффективности – 100%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588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9:00Z</dcterms:created>
  <dc:creator>Пешкова В.А.</dc:creator>
  <dc:description/>
  <cp:keywords/>
  <dc:language>en-US</dc:language>
  <cp:lastModifiedBy>GKHN1</cp:lastModifiedBy>
  <cp:lastPrinted>2024-03-06T13:39:00Z</cp:lastPrinted>
  <dcterms:modified xsi:type="dcterms:W3CDTF">2025-03-03T08:13:00Z</dcterms:modified>
  <cp:revision>43</cp:revision>
  <dc:subject/>
  <dc:title/>
</cp:coreProperties>
</file>