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О ходе реализации и оценке эффективности подпрограммы «Чистая вода в Жуковском районе» за 2024 год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right="-284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.</w:t>
      </w:r>
    </w:p>
    <w:p>
      <w:pPr>
        <w:pStyle w:val="Normal"/>
        <w:spacing w:before="0" w:after="0"/>
        <w:ind w:right="-284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«Чистая вода в Жуковском районе» (далее подпрограмма) утверждена постановлением администрации МР «Жуковский район» от 01.11.2021г. №971 (редакция от 28.01.2025, от 29.01.2024г.). </w:t>
      </w:r>
    </w:p>
    <w:p>
      <w:pPr>
        <w:pStyle w:val="Normal"/>
        <w:spacing w:before="0" w:after="0"/>
        <w:ind w:left="851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еспечение населения Жуковского района питьевой водой, соответствующей требованиям безопасности и безвредности, установленным в технических регламентах и санитарно-эпидемиологических правилах. </w:t>
      </w:r>
    </w:p>
    <w:p>
      <w:pPr>
        <w:pStyle w:val="Normal"/>
        <w:spacing w:before="0" w:after="0"/>
        <w:ind w:left="851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851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коммунальных централизованных систем хозяйственно-питьевого водоснабжения Жуковского район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квидация дефицита питьевого водоснабжения в ряде населенных пунктов Калужской обла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еконструкция и модернизация объектов водоснабжения населенных пунктов Жуковского района с внедрением передовых технологий очистки питьевой воды в целях обеспечения ее соответствия санитарно-гигиеническим требования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е строительства, реконструкции систем и сооружений по сбору, очистке и отведению сточных вод с применением прогрессивных методов, технологий, материалов и оборудования, обеспечивающих качество сточных вод, соответствующее установленным требованиям, при сборе их в водные объект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энергоэффективности технологических процессов в сфере водопроводно-канализационного хозяй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разработки в муниципальных образованиях района программ комплексного развития коммунальной инфраструктур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здание предпосылок для улучшения экологических показателей и производственной базы организаций водопроводно-канализационного комплекса Калужской области.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, достигнутые в 2024 году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284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одпрограммы «Чистая вода в Жуковском районе» муниципальной программы «Обеспечение доступным и комфортным жильем и коммунальными услугами населения Жуковского района» проведены мероприятия по модернизации (ремонту) оборудования и сетей водоснабжения и водоотведения в муниципальных образованиях: СП с. Восход, СП с. Высокиничи, СП с. Совхоз «Чаусово», ГП «Город Белоусово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before="0" w:after="0"/>
        <w:ind w:right="-284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еречень контрольных событий, выполненных и не выполненных (с указанием причин) в установленные сро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сстановление и развитие эксплуатационно-технического состояния объектов водопроводно-канализационного комплекса (Капитальный ремонт сетей водоснабжения и водоотведения, модернизация (ремонт) оборудования) – выполнено.</w:t>
      </w:r>
    </w:p>
    <w:p>
      <w:pPr>
        <w:pStyle w:val="Normal"/>
        <w:autoSpaceDE w:val="false"/>
        <w:spacing w:before="0" w:after="0"/>
        <w:ind w:right="-284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Анализ факторов, повлиявших на ход реализации муниципальной программы.</w:t>
      </w:r>
    </w:p>
    <w:p>
      <w:pPr>
        <w:pStyle w:val="Normal"/>
        <w:autoSpaceDE w:val="false"/>
        <w:spacing w:before="0" w:after="0"/>
        <w:ind w:right="-284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4 году проведены мероприятия по модернизации (ремонту) оборудования и сетей водоснабжения и водоотведения финансирование которых было обеспечено из бюджета района и поселений.</w:t>
      </w:r>
    </w:p>
    <w:p>
      <w:pPr>
        <w:pStyle w:val="Normal"/>
        <w:autoSpaceDE w:val="false"/>
        <w:spacing w:before="0" w:after="0"/>
        <w:ind w:right="-284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Использование бюджетных ассигнований и средств из иных источников, направленных на реализацию муниципальной подпрограммы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муниципальной программы были привлечены средства из местного бюджета в размере 7 886,594 тыс. руб.</w:t>
      </w:r>
    </w:p>
    <w:p>
      <w:pPr>
        <w:pStyle w:val="Normal"/>
        <w:spacing w:before="0" w:after="0"/>
        <w:ind w:left="72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   Оценка эффективности реализации муниципальной программы. </w:t>
      </w:r>
    </w:p>
    <w:p>
      <w:pPr>
        <w:pStyle w:val="Normal"/>
        <w:autoSpaceDE w:val="false"/>
        <w:spacing w:before="0" w:after="0"/>
        <w:ind w:left="-426" w:right="-284" w:firstLine="12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проведения оценки эффективности реализации муниципальных программ Жуковского района (постановление администрации МР «Жуковский район» №897 от 30.10.2019 г.) в 2024 году реализация подпрограммы «Чистая вода в Жуковском района» характеризуется как высокий уровень эффективности (100%). 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1:00Z</dcterms:created>
  <dc:creator>Пешкова В.А.</dc:creator>
  <dc:description/>
  <cp:keywords/>
  <dc:language>en-US</dc:language>
  <cp:lastModifiedBy>GKHN1</cp:lastModifiedBy>
  <cp:lastPrinted>2024-03-06T13:37:00Z</cp:lastPrinted>
  <dcterms:modified xsi:type="dcterms:W3CDTF">2025-03-03T08:52:00Z</dcterms:modified>
  <cp:revision>28</cp:revision>
  <dc:subject/>
  <dc:title/>
</cp:coreProperties>
</file>