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before="0" w:after="0"/>
        <w:ind w:left="-426" w:right="-284"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одовой отчет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before="0" w:after="0"/>
        <w:ind w:right="-284" w:firstLine="85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ходе реализации и оценке эффективности подпрограммы «Расширение сети газопроводов и строительство объектов газификации на территории Жуковского района» за 2024год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before="0" w:after="0"/>
        <w:ind w:right="-284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  Общая ча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рограмма «Расширение сети газопроводов и строительство объектов газификации на территории Жуковского района» (далее программа) утверждена постановлением администрации МР «Жуковский район» от 01.11.2021 г. №971 (редакция от 28.01.2025, от 29.01.2024 г.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и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Повышение качества жизни и уровня комфортности населения, проживающего в населенных пунктах городских и сельских поселениях путем проведения полной газификации частично газифицированных населенных пунктов.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экологической обстановки, связанной со снижением объемов использования твердого топли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дачи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ведение уровня газификации к 1 января 2025 года в целом по району до 95%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вышение уровня газификации жилищно-коммунального хозяйства, промышленных, сельскохозяйственных и иных организаций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, достигнутые в 2024 году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2024 году в рамках областной программы «Развитие газоснабжения и газификации Калужской области на 2021-2025 годы» произведены мероприятия по строительству межпоселковых и уличных газопровод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 Перечень контрольных событий, выполненных и не выполненных (с указанием причин) в установленные срок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азработка проектной документации на строительство уличных газопров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выполнено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  Анализ факторов, повлиявших на ход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ализации подпрограммы «Расширение сети газопроводов и строительство объектов газификации на территории Жуковского района» следует, что в 2024 году было завершено проектирование уличного газопровода в с. Тиньково. Получено положительное заключение государственной экспертиз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Использование бюджетных ассигнований и средств из иных источников, направленных на реализацию муниципальной программы, в разрезе программных мероприяти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еализации муниципальной подпрограммы в 2024 году средства из бюджета МО «Жуковский район» направлялись на разработку проектно-сметной документации уличного газопровода в с. Тиньково Жуковского района Калужской области в размере 3817,109 тыс. руб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ценка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рядком проведения оценки эффективности реализации муниципальных программ Жуковского района (постановление администрации МР «Жуковский район» №897 от 30.10.2019г.) в 2024 году реализация подпрограммы «Расширение сети газопроводов и строительство объектов газификации на территории Жуковского района» характеризуется как высокий уровнем эффективности (100%). </w:t>
      </w:r>
    </w:p>
    <w:p>
      <w:pPr>
        <w:pStyle w:val="Normal"/>
        <w:autoSpaceDE w:val="false"/>
        <w:spacing w:lineRule="auto" w:line="240" w:before="0" w:after="0"/>
        <w:ind w:firstLine="127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276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52:00Z</dcterms:created>
  <dc:creator>Пешкова В.А.</dc:creator>
  <dc:description/>
  <cp:keywords/>
  <dc:language>en-US</dc:language>
  <cp:lastModifiedBy>GKHN1</cp:lastModifiedBy>
  <cp:lastPrinted>2022-03-11T08:31:00Z</cp:lastPrinted>
  <dcterms:modified xsi:type="dcterms:W3CDTF">2025-03-03T08:24:00Z</dcterms:modified>
  <cp:revision>32</cp:revision>
  <dc:subject/>
  <dc:title/>
</cp:coreProperties>
</file>