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tabs>
          <w:tab w:val="clear" w:pos="708"/>
          <w:tab w:val="left" w:pos="709" w:leader="none"/>
          <w:tab w:val="left" w:pos="9923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ходе реализации и оценке эффективности подпрограммы «Развитие торговли в Жуковском районе» муниципальной программы "Экономическое развитие в Жуковском районе" в 2022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программа «Развитие торговли в Жуковском районе» входит в состав муниципальной программы "Экономическое развитие в Жуковском районе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дпрограмма), утвержденной Постановлением Администрации МР «Жуковский район» </w:t>
      </w:r>
      <w:r>
        <w:rPr>
          <w:rFonts w:cs="Times New Roman" w:ascii="Times New Roman" w:hAnsi="Times New Roman"/>
          <w:sz w:val="24"/>
          <w:szCs w:val="24"/>
        </w:rPr>
        <w:t>от 18.12.2019 №1038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цель подпрограммы </w:t>
      </w:r>
      <w:r>
        <w:rPr>
          <w:rFonts w:cs="Times New Roman" w:ascii="Times New Roman" w:hAnsi="Times New Roman"/>
          <w:sz w:val="24"/>
          <w:szCs w:val="24"/>
        </w:rPr>
        <w:t>– удовлетворение потребностей населения Жуковского района в услугах торговл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 развитие инфраструктуры торговли;</w:t>
      </w:r>
    </w:p>
    <w:p>
      <w:pPr>
        <w:pStyle w:val="ConsPlusCel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системы защиты прав потребителей в сфере торговли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е результаты, достигнутые в 2022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потребительский рынок района характеризуется как стабильно развивающийся. Оборот розничной торговли в Жуковском районе в 2022 году по крупным и средним предприятиям составил 6 356 426 тыс.руб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айоне строятся и открываются новые современные магазины и торговые комплексы, объекты общественного 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2022 году было открыто 12 магазинов: 9 продовольственных магазина: 2 сетевых магазина («Пятерочка» и «Лента»), а также 1 непродовольственный и 2 магазина со смешенным ассортим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Функционирует 47 сетевых магазинов: «Магнит у дома», «Пятерочка», «Дикси», «Винагроснаб», «Красное и белое», «Фикс-Прайс», «Магнит косметик», «Верный», «Светофор», оснащенные новейшим технологическим оборудованием, работающие по типу самообслуживание покупателей, с компьютеризацией учета и товародвижения, с более широким ассортиментом товара и более гибкой ценовой политико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В 248 магазинах применяется безналичная система расчетов с покупа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а потребительском рынке Жуковского района действует 367 объектов торговли, из них 81,5% -это магазины, 18,5%-нестационарные торговые объекты (павильоны, киоски, автолавки, автомагазин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з общего количества стационарных предприятий розничной торговли (299 объекта) по продаже продовольственных товаров специализируются 35,1% магазинов, непродовольственных- 36,5%, товаров смешанного ассортимента- 28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На территории района осуществляют деятельность 55 предприятий общественного питания на 1895 посадочных мест, из них 9% - столовые. От общего количества предприятий общественного питания 91% приходится на предприятия общедоступной сети (столовые, кафе)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целях обеспечения доступности товаров для жителей сельских, а особенно отдаленных населенных пунктов в районе сохраняется потребительская кооперация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ельских жителей района обеспечивают услугами предприятия потребительской кооперации, что составляет 0,6% от общего числа стационарных предприятий торговли. В основном предприятия потребительской кооперации расположены в сельской местност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айоне проводится ярмарочная торговля, способствующая реализации продукции местных товаропроизводителе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2022 году было организовано 6 ярмарок, в которых приняли участие не только местные товаропроизводители, но и производители из соседних регионов. Жители района смогли приобрести свежую и качественную продукцию по доступным цен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В секторе платных услуг работает 138 предприятий. Из них 73,2% составляют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рганизации частной формы собственности, 18,1%- муниципальной и 8,7%- государствен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видовой структуре бытовых услуг наибольшим спросом пользуются парикмахерские и косметические услуги, а также ремонт автотранспор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условиях общемировой тенденции повышения цен на продукты, администрация района задействовала все рычаги для сдерживания цен на продовольственные товары: от мониторинга розничных цен на продовольственные товары до точечной работы с руководителями торговых предприятий и местных товаропроизв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С пониманием относятся предприниматели и к мерам, принимаемым на областном уровне по сдерживанию роста цен – применение 10% надбавки на отдельные социально значимые продукты питания. Администрация района неоднократно проводила встречи с предпринимателями по данному вопросу. Ряд предпринимателей проводит собственные мероприятия по оказанию помощи малоимущим – реализуют хлеб и молоко без торговой надбавки, оказывая посильную помощь нуждающимся детям, пожилым людям и инвалида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Велась работа с предпринимателями по расширению ассортимента продукции местных товаропроизводителей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В районе создан благоприятный климат для развития предпринимательства, потребительского рынка. Предприниматели активно взаимодействуют с районной властью и находят взаимопонимание по всем вопроса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ведения о достижении значений индикаторов подпрограммы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достижении значений индикаторов подпрограммы содержатся в прилагаемой Таблице №1.</w:t>
      </w:r>
    </w:p>
    <w:p>
      <w:pPr>
        <w:pStyle w:val="Normal"/>
        <w:tabs>
          <w:tab w:val="clear" w:pos="708"/>
          <w:tab w:val="left" w:pos="9923" w:leader="none"/>
        </w:tabs>
        <w:autoSpaceDE w:val="false"/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контрольных событий, выполненных и не выполненных </w:t>
        <w:br/>
        <w:t>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дпрограммой было намечено осуществление в 2022 год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едующих мероприятий: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</w:t>
      </w:r>
      <w:r>
        <w:rPr>
          <w:rFonts w:cs="Times New Roman" w:ascii="Times New Roman" w:hAnsi="Times New Roman"/>
          <w:sz w:val="24"/>
          <w:szCs w:val="24"/>
        </w:rPr>
        <w:t>роведение конкурса на «Лучшее оформление предприятия потребительского рынка Жуковского района к Новому году»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участию местных товаропроизводителей и хозяйствующих субъектов, осуществляющих торговую деятельность в выставках, ярмарках, форумах, семинарах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едение и ежегодная актуализация данных в «Дислокации предприятий торговой сети, общественного питания и предприятий, оказывающих платные и бытовые услуги населению по МО «Жуковский район»»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доли продукции региональных и местных производителей в ассортименте розничных торговых сете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услуг по защите прав потребителей;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дение ежедневного мониторинга розничных цен на отдельные виды продовольственных товаров по торговым объектам Жуковского района, в т.ч. на товары первой необходимости, при реализации которых рекомендуется устанавливать надбавку не более 10%. 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вышеуказанных мероприятий пять были выполн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факторов, повлиявших на ход реализации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left="709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торговли выполняет важную экономическую и социальную роль. Основной социальной целью развития торговли является предоставление потребителям широкого ассортимента качественной продукции по доступным ценам. Повышаются требования потребителей к качеству предоставляемых услуг, ассортименту и качеству реализуемой продук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частного предпринимательства занимает ведущее положение на потребительском рынке. Наибольший удельный вес занимают организации частной формы собственности и индивидуальные предприним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2 году было открыто 12 новых магазинов. (в 2021 году – 6 магазинов), </w:t>
      </w:r>
      <w:r>
        <w:rPr>
          <w:rFonts w:cs="Times New Roman" w:ascii="Times New Roman" w:hAnsi="Times New Roman"/>
          <w:sz w:val="24"/>
        </w:rPr>
        <w:t>9 продовольственных магазина: 2 сетевых магазина («Пятерочка» и «Лента»), а также 1 непродовольственный и 2 магазина со смешенным ассортимен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личение объемов сетевых продаж способствует повышению прозрачности торговых операций, внедрению современных технологий организации товарных продаж (использование электронных ценников, оплата покупок посредством банковской карты, гибкая ценовая политика).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9923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ование бюджетных ассигнований и средств из иных источников, направленных на реализацию подпрограммы, в разрезе мероприятий подпрограммы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2 году конкурс на «Лучшее оформление предприятий потребительского рынка Жуковского района к Новому году» не проводился. Средства для реализации мероприятий подпрограммы из средств бюджета МО «Жуковский район» не выделялись.</w:t>
      </w:r>
    </w:p>
    <w:p>
      <w:pPr>
        <w:pStyle w:val="Normal"/>
        <w:tabs>
          <w:tab w:val="clear" w:pos="708"/>
          <w:tab w:val="left" w:pos="3304" w:leader="none"/>
          <w:tab w:val="left" w:pos="9923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а эффективности реализации подпрограммы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орядком проведения оценки эффективности реализации муниципальных программ Муниципального района «Жуковский район» (Постановление Администрации МР «Жуковский район» от 30.10.2019 №897) реализация </w:t>
      </w:r>
      <w:r>
        <w:rPr>
          <w:rFonts w:cs="Times New Roman" w:ascii="Times New Roman" w:hAnsi="Times New Roman"/>
          <w:sz w:val="24"/>
          <w:szCs w:val="24"/>
        </w:rPr>
        <w:t>подпрограммы «Развитие торговли в Жуковском районе» муниципальной программы "Экономическое развитие в Жуковском районе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характеризуется высоким уровнем эффективности (96,67%). Расчет оценки эффективности реализации программы приведен в прилагаемой Таблице №3.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rFonts w:ascii="Times New Roman CYR" w:hAnsi="Times New Roman CYR" w:eastAsia="Times New Roman" w:cs="Times New Roman CYR"/>
      <w:sz w:val="32"/>
      <w:szCs w:val="20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27:00Z</dcterms:created>
  <dc:creator>Пешкова В.А.</dc:creator>
  <dc:description/>
  <cp:keywords/>
  <dc:language>en-US</dc:language>
  <cp:lastModifiedBy>EkonAk</cp:lastModifiedBy>
  <cp:lastPrinted>2023-03-21T10:45:00Z</cp:lastPrinted>
  <dcterms:modified xsi:type="dcterms:W3CDTF">2023-03-22T14:11:00Z</dcterms:modified>
  <cp:revision>31</cp:revision>
  <dc:subject/>
  <dc:title/>
</cp:coreProperties>
</file>