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подпрограммы «Организация транспортного обслуживания населения на территории Жуковского района» муниципальной программы "Экономическое развитие в Жуковском районе" в 2022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«Организация транспортного обслуживания населения на территории Жуковского района» входит в состав муниципальной программы "Экономическое развитие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8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одпрограммы </w:t>
      </w:r>
      <w:r>
        <w:rPr>
          <w:rFonts w:cs="Times New Roman" w:ascii="Times New Roman" w:hAnsi="Times New Roman"/>
          <w:sz w:val="24"/>
          <w:szCs w:val="24"/>
        </w:rPr>
        <w:t>- повышение уровня доступности услуг транспортного комплекса для населения Жуковского района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дпрограмм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организация транспортного обслуживания населения автомобильным транспортом на территории Жуковского района;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оснащение и модернизация пассажирского транспортного комплекса Жуковского района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, достигнутые за отчетный период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2 году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доступности транспортных услуг для населения в 2022 году был реализован комплекс мер по муниципальной поддержке автотранспортных перевозок. Обеспечена потребность перевозок на автомобильном транспорте на социально значимых маршрутах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регулярных муниципальных маршрутов составило 4 единицы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улярность движения автобусов по муниципальным маршрутам в 2022 году осуществлялась в соответствии с планом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олненных в 2022 году рейсов – 7680, количество перевезенных пассажиров за 2022 год составило 40,031 тыс.чел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Ф и о внесении изменений в отдельные законодательные акты РФ» по 4 муниципальным маршрутам проведены открытые конкурсы в электронной форме на второе полугодие 2022 года и первое полугодие 2023 года. По результатам открытых конкурсов на второе полугодие 2022 года заключены 4 муниципальных контракта на общую сумму 3 048 702,77 рублей, на первое полугодие 2023 года заключены 4 муниципальных контракта на общую сумму 4 151 297,23 рубля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Характеристика вклада основных результатов в решение задач и достижение целей подпрограммы.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д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ы в 2022 году способствовала обеспечению потребности в перевозках пассажиров на социально значимых маршрутах, повышению пространственной и ценовой доступности транспортных услуг для населения, включая малообеспеченные слои населения, расширению возможности получения социальных  и культурных услуг, увеличению доступности мест приложения труда.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од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одпрограммы содержатся в прилагаемой Таблице № 1.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дпрограммой было намечено осуществлен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возки пассажиров автомобильным транспортом общего пользования по муниципальным маршрутам районного значения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ое мероприятие было реализовано в полном объеме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амортизационный износ автобусов, работающих на маршрутах, связанных с выполнением муниципального заказа, составляет 50%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подпрограммы, в разрезе мероприятий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щий объем средств, предусмотренных в 2022 году для реализации мероприятий подпрограммы, составляет  6 962 626 руб. из средств бюджета МО «Жуковский район». 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ные средства были использованы в полном объеме на 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уществление оказываемых услуг по перевозке пассажиров автомобильным транспортом общего пользования по муниципальным маршрутам районного значения (межпоселенческое сообщение)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Оценка эффективности реализации подпрограммы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>подпрограммы «Организация транспортного обслуживания населения на территории Жуковского района» муниципальной программы "Экономическое развитие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 году характеризуется удовлетворительным уровнем эффективности (89,92%). Расчет оценки эффективности реализации программы приведен в прилагаемой Таблице №3. 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8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E2039274B774D50BEF5A934152994627DA142AD08B11A2EF8658309CB037006A0ACD4BDC31FDE369908D00i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6:00Z</dcterms:created>
  <dc:creator>Пешкова В.А.</dc:creator>
  <dc:description/>
  <cp:keywords/>
  <dc:language>en-US</dc:language>
  <cp:lastModifiedBy>EkonAk</cp:lastModifiedBy>
  <cp:lastPrinted>2023-03-23T09:16:00Z</cp:lastPrinted>
  <dcterms:modified xsi:type="dcterms:W3CDTF">2023-03-23T06:17:00Z</dcterms:modified>
  <cp:revision>31</cp:revision>
  <dc:subject/>
  <dc:title/>
</cp:coreProperties>
</file>