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отчет 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ходе реализации и оценке эффективности подпрограммы «Развитие торговли в Жуковском районе» муниципальной программы "Экономическое развитие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Жуковском районе" в 2023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9923" w:leader="none"/>
        </w:tabs>
        <w:spacing w:before="0" w:after="0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часть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дпрограмма «Развитие торговли в Жуковском районе» входит в состав муниципальной программы "Экономическое развитие в Жуковском районе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подпрограмма), утвержденной Постановлением Администрации МР «Жуковский район» </w:t>
      </w:r>
      <w:r>
        <w:rPr>
          <w:rFonts w:cs="Times New Roman" w:ascii="Times New Roman" w:hAnsi="Times New Roman"/>
          <w:sz w:val="24"/>
          <w:szCs w:val="24"/>
        </w:rPr>
        <w:t>от 18.12.2019 №1038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цель подпрограммы </w:t>
      </w:r>
      <w:r>
        <w:rPr>
          <w:rFonts w:cs="Times New Roman" w:ascii="Times New Roman" w:hAnsi="Times New Roman"/>
          <w:sz w:val="24"/>
          <w:szCs w:val="24"/>
        </w:rPr>
        <w:t>– удовлетворение потребностей населения Жуковского района в услугах торговли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подпрограммы: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- развитие инфраструктуры торговли;</w:t>
      </w:r>
    </w:p>
    <w:p>
      <w:pPr>
        <w:pStyle w:val="ConsPlusCel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системы защиты прав потребителей в сфере торговли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, достигнутые за отчетный период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новные результаты, достигнутые в 2023 год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3 году потребительский рынок района характеризуется как стабильно развивающийся. Оборот розничной торговли в Жуковском районе в 2023 году по крупным и средним предприятиям составил 7 265,3 млн.руб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районе строятся и открываются новые современные магазины и торговые комплексы, объекты общественного пит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23 году было открыто 19 магазинов: 13 продовольственных магазина, 3 непродовольственный и 3 магазина со смешенным ассортиментом: 2 сетевых магазина («Светофор» и «Лента»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ункционирует 49 сетевых магазинов: «Магнит у дома», «Пятерочка», «Дикси», «Винагроснаб», «Красное и белое», «Фикс-Прайс», «Магнит косметик», «Верный», «Светофор», «Лента», оснащенные новейшим технологическим оборудованием, работающие по типу самообслуживание покупателей, с компьютеризацией учета и товародвижения, с более широким ассортиментом товара и более гибкой ценовой политикой.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349 магазинах применяется безналичная система расчетов с покупателя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отребительском рынке Жуковского района действует 416 объектов торговли, из них 87,0% -это магазины, 13,0%-нестационарные торговые объекты (павильоны, киоски, автолавки, автомагазины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з общего количества стационарных предприятий розничной торговли (362 объекта) по продаже продовольственных товаров специализируются 34,5% магазинов, непродовольственных- 41,2%, товаров смешанного ассортимента- 24,3%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территории района осуществляют деятельность 57 предприятий общественного питания на 1728 посадочных мест, из них 4% - столовые. От общего количества предприятий общественного питания 96% приходится на предприятия общедоступной сети (столовые, кафе)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обеспечения доступности товаров для жителей сельских, а особенно отдаленных населенных пунктов в районе сохраняется потребительская кооперация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их жителей района обеспечивают услугами предприятия потребительской кооперации, что составляет 1,1% от общего числа стационарных предприятий торговли. В основном предприятия потребительской кооперации расположены в сельской местности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итуация в секторе розничной торговли потребительского рынка прогнозируется как относительно стабильная, с сохранением объемов оборота розничной торговли и общественного пит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секторе платных услуг работает 148 предприятий. Из них 76,4% составляют организации частной формы собственности, 16,2%- муниципальной и 7,4%- государственной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видовой структуре бытовых услуг наибольшим спросом пользуются парикмахерские и косметические услуги, а также ремонт автотранспортных средст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ловиях общемировой тенденции повышения цен на продукты, администрация района задействовала все рычаги для сдерживания цен на продовольственные товары: от мониторинга розничных цен на продовольственные товары до точечной работы с руководителями торговых предприятий и местных товаропроизводител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лась работа с предпринимателями по расширению ассортимента продукции местных товаропроизводителей.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23 году было организовано 4 ярмарки, в которых приняли участие не только местные товаропроизводители, но и производители из соседних регионов. Жители района смогли приобрести свежую и качественную продукцию по доступным цен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йоне создан благоприятный климат для развития предпринимательства, потребительского рынка. Предприниматели активно взаимодействуют с районной властью и находят взаимопонимание по всем вопроса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сное взаимодействие администрации района и предпринимательского сообщества позволило вести совместную политику, направленную на улучшение ситуации на потребительском рынке района, насыщение рынка качественными и доступными товарами, стимулирование здоровой конкуренции среди предпринимателей района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В канун новогодних праздников был проведен ежегодный районный конкурс на «Лучшее оформление предприятия потребительского рынка к Новому году». В конкурсе приняли участие 8 предприятий района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ведения о достижении значений индикаторов подпрограммы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стижении значений индикаторов подпрограммы содержатся в прилагаемой Таблице №1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контрольных событий, выполненных и не выполненных </w:t>
        <w:br/>
        <w:t>(с указанием причин) в установленные сроки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дпрограммой было намечено осуществление в 2023 год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ледующих мероприятий: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</w:t>
      </w:r>
      <w:r>
        <w:rPr>
          <w:rFonts w:cs="Times New Roman" w:ascii="Times New Roman" w:hAnsi="Times New Roman"/>
          <w:sz w:val="24"/>
          <w:szCs w:val="24"/>
        </w:rPr>
        <w:t>роведение конкурса на «Лучшее оформление предприятия потребительского рынка Жуковского района к Новому году»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участию местных товаропроизводителей и хозяйствующих субъектов, осуществляющих торговую деятельность в выставках, ярмарках, форумах, семинарах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едение и ежегодная актуализация данных в «Дислокации предприятий торговой сети, общественного питания и предприятий, оказывающих платные и бытовые услуги населению по МО «Жуковский район»»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ониторинга доли продукции региональных и местных производителей в ассортименте розничных торговых сетей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услуг по защите прав потребителей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ежедневного мониторинга розничных цен на отдельные виды продовольственных товаров по торговым объектам Жуковского района, в т.ч. на товары первой необходимости, при реализации которых рекомендуется устанавливать надбавку не более 10%. 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ышеуказанные мероприятия были выполнены.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з факторов, повлиявших на ход реализации подпрограммы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торговли выполняет важную экономическую и социальную роль. Основной социальной целью развития торговли является предоставление потребителям широкого ассортимента качественной продукции по доступным ценам. Повышаются требования потребителей к качеству предоставляемых услуг, ассортименту и качеству реализуемой продукци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частного предпринимательства занимает ведущее положение на потребительском рынке. Наибольший удельный вес занимают организации частной формы собственности и индивидуальные предпринимател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23 году было открыто 19 магазинов: 13 продовольственных магазина, 3 непродовольственный и 3 магазина со смешенным ассортиментом: 2 сетевых магазина («Светофор» и «Лента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еличение объемов сетевых продаж способствует повышению прозрачности торговых операций, внедрению современных технологий организации товарных продаж (использование электронных ценников, оплата покупок посредством банковской карты, гибкая ценовая политика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ние бюджетных ассигнований и средств из иных источников, направленных на реализацию подпрограммы, в разрезе мероприятий подпрограммы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объем средств, предусмотренных в 2023 году для реализации мероприятий подпрограммы, составил 86 310,00 руб. из средств бюджета МО «Жуковский район». В отчетном году на проведение конкурса на «Лучшее оформление предприятий потребительского рынка Жуковского района к Новому году» было израсходовано 86 310,00 руб.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ценка эффективности реализации подпрограммы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рядком проведения оценки эффективности реализации муниципальных программ Муниципального района «Жуковский район» (Постановление Администрации МР «Жуковский район» от 30.10.2019 №897) реализация </w:t>
      </w:r>
      <w:r>
        <w:rPr>
          <w:rFonts w:cs="Times New Roman" w:ascii="Times New Roman" w:hAnsi="Times New Roman"/>
          <w:sz w:val="24"/>
          <w:szCs w:val="24"/>
        </w:rPr>
        <w:t>подпрограммы «Развитие торговли в Жуковском районе» муниципальной программы "Экономическое развитие в Жуковском районе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3 году характеризуется высоким уровнем эффективности (100%). Расчет оценки эффективности реализации программы приведен в прилагаемой Таблице №3.  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eastAsia="Times New Roman" w:cs="Times New Roman CYR"/>
      <w:sz w:val="32"/>
      <w:szCs w:val="20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27:00Z</dcterms:created>
  <dc:creator>Пешкова В.А.</dc:creator>
  <dc:description/>
  <cp:keywords/>
  <dc:language>en-US</dc:language>
  <cp:lastModifiedBy>EkonAk</cp:lastModifiedBy>
  <cp:lastPrinted>2024-04-12T11:00:00Z</cp:lastPrinted>
  <dcterms:modified xsi:type="dcterms:W3CDTF">2024-04-12T08:02:00Z</dcterms:modified>
  <cp:revision>33</cp:revision>
  <dc:subject/>
  <dc:title/>
</cp:coreProperties>
</file>