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и оценке эффективности подпрограммы «Организация транспортного обслуживания населения на территории Жуковского района» муниципальной программы "Экономическое развитие в Жуковском районе" в 2021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программа «Организация транспортного обслуживания населения на территории Жуковского района» входит в состав муниципальной программы "Экономическое развитие в Жуковском районе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одпрограмма), утвержденной Постановлением Администрации МР «Жуковский район» </w:t>
      </w:r>
      <w:r>
        <w:rPr>
          <w:rFonts w:cs="Times New Roman" w:ascii="Times New Roman" w:hAnsi="Times New Roman"/>
          <w:sz w:val="24"/>
          <w:szCs w:val="24"/>
        </w:rPr>
        <w:t>от 18.12.2019 №1038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подпрограммы </w:t>
      </w:r>
      <w:r>
        <w:rPr>
          <w:rFonts w:cs="Times New Roman" w:ascii="Times New Roman" w:hAnsi="Times New Roman"/>
          <w:sz w:val="24"/>
          <w:szCs w:val="24"/>
        </w:rPr>
        <w:t>- повышение уровня доступности услуг транспортного комплекса для населения Жуковского района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одпрограммы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организация транспортного обслуживания населения автомобильным транспортом на территории Жуковского района;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техническое оснащение и модернизация пассажирского транспортного комплекса Жуков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, достигнутые за отчетный период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результаты, достигнутые в 2021 году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доступности транспортных услуг для населения в 2021 году был реализован комплекс мер по муниципальной поддержке автотранспортных перевозок. Обеспечена потребность перевозок на автомобильном транспорте на социально значимых маршрутах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перевезённых пассажиров за 2021 год составило 39,8 тыс.чел., что на 12,1% выше к уровню 2020 года</w:t>
      </w:r>
      <w:r>
        <w:rPr>
          <w:color w:val="000000"/>
          <w:sz w:val="27"/>
          <w:szCs w:val="27"/>
        </w:rPr>
        <w:t>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регулярных муниципальных маршрутов составило 4 единицы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ярность движения автобусов по муниципальным маршрутам в 2021 году осуществлялась в соответствии с планом. 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выполненных в 2021 году рейсов – 7 685, что на 2,8% больше, чем в прошлом году.  Увеличение рейсов связано с выполнением регулярных перевозок пассажиров на 100%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мероприятий подпрограммы  и в соответствии 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Ф и о внесении изменений в отдельные законодательные акты РФ», администрацией МР «Жуковский район» заключено 8 муниципальных контрактов на обеспечение осуществления регулярных перевозок пассажиров автомобильным транспортом по регулируемым тарифам на муниципальных маршрутах, путём проведения закупок (закупка товаров, работ и услуг для обеспечения муниципальных нужд) на общую сумму 5 500 000 рублей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О «Жуковский район» для МУП «Жуковское  ПАТП» предоставлена субсидия в размере 1 300 000 рублей на возмещение расходов, связанных с приобретением автобуса КАВЗ 4235 среднего класса для выполнения муниципальных и межмуниципальных регулярных пассажирских рейсов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арактеристика вклада основных результатов в решение задач и достижение целей подпрограммы.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ы в 2021 году способствовала обеспечению потребности в перевозках пассажиров на социально значимых маршрутах, повышению пространственной и ценовой доступности транспортных услуг для населения, включая малообеспеченные слои населения, расширению возможности получения социальных  и культурных услуг, увеличению доступности мест приложения труда.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едения о достижении значений индикаторов подпрограммы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значений индикаторов подпрограммы содержатся в прилагаемой Таблице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дпрограммой было намечено осуществление в 2021 год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ой  поддержки по оказываемым услугам по перевозке пассажиров автомобильным транспортом общего пользования по маршрутам районного значения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ое мероприятие было реализовано в полном объе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факторов, повлиявших на ход реализации подпрограммы</w:t>
      </w:r>
    </w:p>
    <w:p>
      <w:pPr>
        <w:pStyle w:val="ConsPlusNormal1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 автобус КАВЗ 4235 среднего класса для выполнения муниципальных и межмуниципальных регулярных пассажирских рейсов.</w:t>
      </w:r>
    </w:p>
    <w:p>
      <w:pPr>
        <w:pStyle w:val="ConsPlusNormal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о 8 муниципальных контрактов на обеспечение осуществления регулярных перевозок пассажиров автомобильным транспортом по регулируемым тарифам на муниципальных маршрутах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бюджетных ассигнований и средств из иных источников, направленных на реализацию подпрограммы, в разрезе мероприятий подпрограммы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щий объем средств, предусмотренных в 2021 году для реализации мероприятий подпрограммы, составляет  6 156 120 руб. из средств бюджета МО «Жуковский район».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е средства были использованы в полном объеме на 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уществление муниципальной поддержки на выполнение работ по осуществление регулярных перевозок пассажиров автомобильным транспортом по муниципальным маршрутам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эффективности реализации подпрограммы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</w:t>
      </w:r>
      <w:r>
        <w:rPr>
          <w:rFonts w:cs="Times New Roman" w:ascii="Times New Roman" w:hAnsi="Times New Roman"/>
          <w:sz w:val="24"/>
          <w:szCs w:val="24"/>
        </w:rPr>
        <w:t>подпрограммы «Организация транспортного обслуживания населения на территории Жуковского района» муниципальной программы "Экономическое развитие в Жуковском районе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1 году характеризуется высоким уровнем эффективности (100%). Расчет оценки эффективности реализации программы приведен в прилагаемой Таблице №3. 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E2039274B774D50BEF5A934152994627DA142AD08B11A2EF8658309CB037006A0ACD4BDC31FDE369908D00i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53:00Z</dcterms:created>
  <dc:creator>Пешкова В.А.</dc:creator>
  <dc:description/>
  <cp:keywords/>
  <dc:language>en-US</dc:language>
  <cp:lastModifiedBy>EkonAk</cp:lastModifiedBy>
  <cp:lastPrinted>2022-03-18T14:39:00Z</cp:lastPrinted>
  <dcterms:modified xsi:type="dcterms:W3CDTF">2022-03-18T11:39:00Z</dcterms:modified>
  <cp:revision>6</cp:revision>
  <dc:subject/>
  <dc:title/>
</cp:coreProperties>
</file>