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9923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довой отчет </w:t>
      </w:r>
    </w:p>
    <w:p>
      <w:pPr>
        <w:pStyle w:val="Normal"/>
        <w:tabs>
          <w:tab w:val="clear" w:pos="708"/>
          <w:tab w:val="left" w:pos="709" w:leader="none"/>
          <w:tab w:val="left" w:pos="9923" w:leader="none"/>
        </w:tabs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ходе реализации и оценке эффективности подпрограммы «Организация транспортного обслуживания населения на территории Жуковского района» муниципальной программы "Экономическое развитие в Жуковском районе" в 2023 год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9923" w:leader="none"/>
        </w:tabs>
        <w:spacing w:before="0" w:after="0"/>
        <w:ind w:right="-1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0" w:right="-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часть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дпрограмма «Организация транспортного обслуживания населения на территории Жуковского района» входит в состав муниципальной программы "Экономическое развитие в Жуковском районе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подпрограмма), утвержденной Постановлением Администрации МР «Жуковский район» </w:t>
      </w:r>
      <w:r>
        <w:rPr>
          <w:rFonts w:cs="Times New Roman" w:ascii="Times New Roman" w:hAnsi="Times New Roman"/>
          <w:sz w:val="24"/>
          <w:szCs w:val="24"/>
        </w:rPr>
        <w:t>от 18.12.2019 №1038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ая цель подпрограммы </w:t>
      </w:r>
      <w:r>
        <w:rPr>
          <w:rFonts w:cs="Times New Roman" w:ascii="Times New Roman" w:hAnsi="Times New Roman"/>
          <w:sz w:val="24"/>
          <w:szCs w:val="24"/>
        </w:rPr>
        <w:t>- повышение уровня доступности услуг транспортного комплекса для населения Жуковского района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подпрограммы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/>
        <w:t>организация транспортного обслуживания населения автомобильным транспортом на территории Жуковского района;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ое оснащение и модернизация пассажирского транспортного комплекса Жуковского района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, достигнутые за отчетный период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сновные результаты, достигнутые в 2023 году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доступности транспортных услуг для населения в 2023 году был реализован комплекс мер по организации автотранспортных перевозок. Обеспечена потребность перевозок на автомобильном транспорте на социально значимых маршрутах. 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регулярных муниципальных маршрутов составило 4 единицы. 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улярность движения автобусов по муниципальным маршрутам в 2023 году осуществлялась в соответствии с планом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выполненных в 2023 году рейсов – 7943, количество перевезенных пассажиров за 2023 год составило 40,081 тыс.чел. 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Ф и о внесении изменений в отдельные законодательные акты РФ» по 4 муниципальным маршрутам проведены открытые конкурсы в электронной форме на второе полугодие 2023 года и первое полугодие 2024 года. По результатам открытых конкурсов на второе полугодие 2023 года заключены 4 муниципальных контракта на общую сумму 3 514 030,12 рублей, на первое полугодие 2024 года заключены 4 муниципальных контракта на общую сумму 4 106 386,42 рубля.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Характеристика вклада основных результатов в решение задач и достижение целей подпрограммы.</w:t>
      </w:r>
    </w:p>
    <w:p>
      <w:pPr>
        <w:pStyle w:val="Normal"/>
        <w:tabs>
          <w:tab w:val="clear" w:pos="708"/>
          <w:tab w:val="left" w:pos="709" w:leader="none"/>
          <w:tab w:val="left" w:pos="9923" w:leader="none"/>
        </w:tabs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ы в 2023 году способствовала обеспечению потребности в перевозках пассажиров на социально значимых маршрутах, пространственной и ценовой доступности транспортных услуг для населения, включая малообеспеченные слои населения, способствовало возможности получения социальных  и культурных услуг, доступности мест приложения труда. 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ведения о достижении значений индикаторов подпрограммы.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достижении значений индикаторов подпрограммы содержатся в прилагаемой Таблице № 1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9923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чень контрольных событий, выполненных и не выполненных </w:t>
        <w:br/>
        <w:t>(с указанием причин) в установленные сроки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подпрограммой было намечено осуществлени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еревозки пассажиров автомобильным транспортом общего пользования по муниципальным маршрутам районного значения.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нное мероприятие было реализовано в полном объеме.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9923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ализ факторов, повлиявших на ход реализации подпрограммы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left="709"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амортизационный износ автобусов, работающих на маршрутах, связанных с выполнением муниципального заказа, составляет 70%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9923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ьзование бюджетных ассигнований и средств из иных источников, направленных на реализацию подпрограммы, в разрезе мероприятий подпрограммы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left="709"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щий объем средств, предусмотренных в 2023 году для реализации мероприятий подпрограммы составляет 17 002 159,38 руб. из средств бюджета МО «Жуковский район». 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нные средства были использованы в полном объеме на 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ществление оказываемых услуг по перевозке пассажиров автомобильным транспортом общего пользования по муниципальным маршрутам районного значения (межпоселенческое сообщение).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 Оценка эффективности реализации подпрограммы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Порядком проведения оценки эффективности реализации муниципальных программ Муниципального района «Жуковский район» (Постановление Администрации МР «Жуковский район» от 30.10.2019 №897) реализация </w:t>
      </w:r>
      <w:r>
        <w:rPr>
          <w:rFonts w:cs="Times New Roman" w:ascii="Times New Roman" w:hAnsi="Times New Roman"/>
          <w:sz w:val="24"/>
          <w:szCs w:val="24"/>
        </w:rPr>
        <w:t>подпрограммы «Организация транспортного обслуживания населения на территории Жуковского района» муниципальной программы "Экономическое развитие в Жуковском районе"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23 году характеризуется удовлетворительным уровнем эффективности (90%). Расчет оценки эффективности реализации программы приведен в прилагаемой Таблице №3.  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8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6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E2039274B774D50BEF5A934152994627DA142AD08B11A2EF8658309CB037006A0ACD4BDC31FDE369908D00iB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16:00Z</dcterms:created>
  <dc:creator>Пешкова В.А.</dc:creator>
  <dc:description/>
  <cp:keywords/>
  <dc:language>en-US</dc:language>
  <cp:lastModifiedBy>EkonAk</cp:lastModifiedBy>
  <cp:lastPrinted>2024-04-12T10:56:00Z</cp:lastPrinted>
  <dcterms:modified xsi:type="dcterms:W3CDTF">2024-04-12T08:00:00Z</dcterms:modified>
  <cp:revision>34</cp:revision>
  <dc:subject/>
  <dc:title/>
</cp:coreProperties>
</file>