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тчет о ходе реализации и оценке эффективности муниципальной программы «Совершенствование системы управления общественными финансами в муниципальном районе «Жуковский район» в 2021 год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1070" w:right="-284" w:hanging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щая часть</w:t>
      </w:r>
    </w:p>
    <w:p>
      <w:pPr>
        <w:pStyle w:val="Normal"/>
        <w:spacing w:lineRule="auto" w:line="240" w:before="0" w:after="0"/>
        <w:ind w:left="720" w:right="-284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именование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ограммы Жуковского района </w:t>
      </w:r>
      <w:r>
        <w:rPr>
          <w:rFonts w:cs="Times New Roman" w:ascii="Times New Roman" w:hAnsi="Times New Roman"/>
          <w:sz w:val="26"/>
          <w:szCs w:val="26"/>
        </w:rPr>
        <w:t>«Совершенствование системы управления общественными финансами в муниципальном районе «Жуковский район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сновные цели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ы – повышение качества управления муниципальными и общественными финансами.</w:t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реализацию целей программы направлены следующие задачи: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1. Повышение эффективности  бюджетных расходов и совершенствование системы    управления бюджетным процессом.                   </w:t>
        <w:br/>
        <w:t xml:space="preserve">2.Повышение эффективности управления муниципальным долгом в долгосрочной    перспективе.                                      </w:t>
        <w:br/>
        <w:t xml:space="preserve">3.Развитие доходного потенциала муниципального района.                 </w:t>
        <w:br/>
        <w:t xml:space="preserve">4. Совершенствование финансового контроля, в том числе в части просроченной кредиторской задолженности.          </w:t>
        <w:br/>
      </w:r>
    </w:p>
    <w:p>
      <w:pPr>
        <w:pStyle w:val="Normal"/>
        <w:spacing w:lineRule="auto" w:line="240" w:before="0" w:after="0"/>
        <w:ind w:right="-284"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 Результаты, достигнутые за 2021 год</w:t>
      </w:r>
    </w:p>
    <w:p>
      <w:pPr>
        <w:pStyle w:val="Normal"/>
        <w:spacing w:lineRule="auto" w:line="240" w:before="0" w:after="0"/>
        <w:ind w:left="1080"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ля налоговых доходов консолидированного бюджета Жуковского района в общем объеме доходов в 2021 году составила 27,75%, что составляет 100% по сравнению с плановыми показателями,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ля расходов, осуществляемых в рамках программно-целевого метода, в общем объеме расходов бюджета составила 99,46%, что составляет 100 % от планового показателя.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ходы на обслуживание муниципального долга составили 4,30 тыс. рублей, что составляет 0,0% от запланированной суммы, в следствии досрочного погашения бюджетного кредита, муниципальный долг отсутствует в следствии сбалансированности бюджета и отсутствия потребности в привлечении кредитных средств, в процессе исполнения бюджета.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личество служащих Финансового отдела, прошедших обучение по программам повышения квалификаций – 3 человека, что составляет 100,0% от запланированного.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ходе реализации муниципальной программы были выполнены следующие мероприятия: 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беспечение деятельности Финансового отдела Жуковского района; содержание централизованной бухгалтерии сельских поселений; 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стимулирование руководителей исполнительно-распорядительных органов муниципальных образований области; 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софинансирование мероприятий формирования КГС (комфортной городской среды) за счет средств районного бюджета (в ГП г. Кременки, СП с. Восход); 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софинансирование реализации проектов развития общественной инфраструктуры МО, основанных на местных инициативах за счет средств районного бюджета (в ГП г. Кременки, СП с. Истье, СП с. Восход, СП с. Троицкое); 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софинансирование мероприятий по обеспечению финансовой устойчивости МО за счет средств областного и районного бюджетов (компенсация платы за коммунальные услуги в целях урегулирования вопроса резкого роста совокупного платежа граждан сельского поселения с. Тарутино за коммунальные платежи в части холодного водоснабжения и водоотведения для ГП «Калугаоблводоканал», ремонт автомобильной дороги общего пользования местного значения А-101-Успенские хутора СП Корсаково Жуковского района Калужской области, ремонт автомобильной дороги общего пользования местного значения д. Чериково, ул. Цветочная СП Истье Жуковского района Калужской области; выполнение долговых обязательств, финансирование расходов на обслуживание муниципального долга; достижение показателей Указов Президента Российской Федерации в части повышения оплаты труда работников культуры и учреждений дополнительного образования; Проведение работ по ремонту объекта культурного наследия федерального значения "Достопримечательное место" - "Поле воинской славы 1812 и 1941 годов - высота "Длинная" в д. Чернишня Жуковского района Калужской области и благоустройству прилегающей к нему территории); 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реализация мероприятий по обеспечению расходных обязательств муниципальных образований Калужской области (проведение антитеррористических учений в целях участия в профилактике терроризма и экстремизма; поощрение Глав администраций муниципальных образований Калужской области за активное участие и организацию проведения рейтингового голосования на общественной платформе по отбору общественных территорий, подлежащих благоустройству в 2022 году; компенсация платы за коммунальные услуги в целях урегулирования вопроса резкого роста совокупного платежа граждан сельского поселения с. Тарутино за коммунальные платежи в части горячего водоснабжения и теплоснабжения для МУП «Курилово»; приобретение средств видеорегистрации (видеофиксации) и организация питания членов избирательных комиссий; поощрение Глав администраций муниципальных районов и городских округов Калужской области за успешную реализацию в 2021 году важных социально-политических проектов на территории Калужской области); 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исполнение полномочий по расчету и предоставлению дотаций на выравнивание бюджетной обеспеченности бюджетам поселений за счет средств областного бюджета; 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компенсация дополнительных расходов, возникших в результате решений, принятых органами власти Жуковского района (увеличение размера уставного фонда муниципального предприятия «Водоканал» в ГП г. Белоусово; приобретение уборочной техники в ГП г. Кременки; ремонт кровли в МКУК «Кременковская библиотека в ГП г. Кременки, ремонт кровли в МКУ СДК «Родина» в СП с. Восход, текущий ремонт асфальтобетонного покрытия автомобильных дорог местного значения СП «Деревня Верховье», асфальтирование дороги в д. Караулово в СП с. Троицкое, капитальный ремонт здания МКУК «Трубинское СКДСО» в СП с. Трубино; приобретение одежды сцены и кресел для МКУК «Трубинское СКДСО»; выполнение мероприятий по благоустройству территории в СП с. Трубино) 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right="-284" w:firstLine="71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онтрольных событий, выполненных и не выполненных (с указанием причин) в установленные сроки.</w:t>
      </w:r>
    </w:p>
    <w:p>
      <w:pPr>
        <w:pStyle w:val="Normal"/>
        <w:autoSpaceDE w:val="false"/>
        <w:spacing w:lineRule="auto" w:line="240" w:before="0" w:after="0"/>
        <w:ind w:left="1080" w:right="-284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епень реализации контрольных мероприятий муниципальной программы в целом составляет 100%: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ачества организации бюджетным процессом в Жуковском районе, обеспечение организационно-технических условий для исполнения должностных обязанностей сотрудников ФО Жуковского района и установлением им оплаты в соответствии с законодательством – исполнено в полном объеме;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компенсации местным бюджетам дополнительных расходов, возникших в результате решений, принятых органами власти Жуковского района – исполнено на 100% из отсутствия потребности в выделенных средствах у бюджетов поселений;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ыполнение долговых обязательств, своевременное финансирование расходов на обслуживание муниципального долга – исполнено в полном объеме;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тимулирование руководителей исполнительно-распорядительных органов муниципальных образований – исполнено на 100 %;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автоматизированной системы управления бюджетным процессом, интеграция этапов и оптимизация процедур бюджетного процесса в Жуковском районе – исполнено в полном объем.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-284"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нализ факторов, повлиявших на ход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left="1080" w:right="-284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ледствие неравномерного поступления денежных средств в доход бюджетов поселений и недостаточностью средств на исполнение намеченных мероприятий, администрацией МР Жуковский район были приняты решения об оказание финансовой помощи поселениям для выполнение социально значимых мероприятий. В связи с поступлением собственных средств в бюджеты поселений средства районного бюджета остались не исполненными. 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84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спользование бюджетных ассигнований и средств из иных источников, направленных на реализацию муниципальной программы, в разрезе программных мероприятий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ий объем средств, предусмотренных для финансирования муниципальной программы – 148571,4тыс. руб.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из местного бюджета – 28 656,2 тыс. руб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из областного бюджета – 119 915,2 тыс. руб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Фактический объем финансирования муниципальной программы в 2021 году –   148 571,4 тыс. руб.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из местного бюджета – 28656,2 тыс. руб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из областного бюджета – 119 915,2 тыс. руб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1070" w:right="-284" w:hanging="371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ценка эффективности реализации муниципальной программы 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реализации мероприятий муниципальной программы повышается качество управления муниципальными финансами, эффективность расходования бюджетных средств, совершенствуется система управления бюджетным процессом, развитие доходного потенциала района, совершенствование финансового контроля.</w:t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ом комплексная оценка эффективности реализации муниципальной программы по степени достижения целей и решения задач и степени реализации контрольных мероприятий составляет – 100%, т.е. удалось достичь высокого уровня эффективности (который составляет 95% и более).  </w:t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42:00Z</dcterms:created>
  <dc:creator>Пешкова В.А.</dc:creator>
  <dc:description/>
  <cp:keywords/>
  <dc:language>en-US</dc:language>
  <cp:lastModifiedBy>User1</cp:lastModifiedBy>
  <cp:lastPrinted>2022-03-09T10:06:00Z</cp:lastPrinted>
  <dcterms:modified xsi:type="dcterms:W3CDTF">2022-03-11T13:47:00Z</dcterms:modified>
  <cp:revision>83</cp:revision>
  <dc:subject/>
  <dc:title/>
</cp:coreProperties>
</file>