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и оценке эффективности муниципальной программы «Развитие малого и среднего предпринимательства в Жуковском районе» в 2022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«Развитие малого и среднего предпринимательства в Жуковском районе» (далее – программа) утверждена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0.06.2020 №446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рограммы: 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- создание благоприятных условий для развития субъектов малого и среднего предпринимательства.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повышение предпринимательской активности;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алого и среднего предпринимательства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2 году: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в Жуковском районе осуществляли деятельность 482 малых и средних предприятий и 1735 индивидуальных предпринимателя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ы в 2022 году были предоставлены субсидии субъектам малого и среднего предпринимательст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компенсацию затрат, связанных с приобретением оборудования.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щий объем средств, привлеченных в 2022 году для реализации мероприятий программы, составил 736365,10 рублей, в т.ч. из средств бюджета МО «Жуковский район» - 300000,00 рублей, из средств бюджета Калужской области – 436365,10 рублей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результатам отбора были заключены договоры о предоставлении субсидий с тремя субъектами малого и среднего предпринимательства: ООО «МультиМирПласт», ИП Вещиков С.А.</w:t>
      </w:r>
    </w:p>
    <w:p>
      <w:pPr>
        <w:pStyle w:val="Normal"/>
        <w:tabs>
          <w:tab w:val="clear" w:pos="708"/>
          <w:tab w:val="left" w:pos="330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Жуковском районе создан и действует Совет по малому и среднему предпринимательству при Главе администрации МР «Жуковский район». За 2022 год в режиме видеоконференции было проведено одно заседания Совета с участием министерства экономического развития и промышленности  Калужской области, уполномоченного по защите прав предпринимателей Калужской области, а также руководителей предприятий малого бизнеса.   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рограммы.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ы в 2022 году позволила сформировать комплексную и преемственную систему финансовой поддержки субъектов малого и среднего предпринимательства в Жуковском районе и улучшения делового климата для развития МСП, что, в свою очередь способствовало: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ю условий ведения бизнеса в Жуковском районе;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ю предпринимательских рисков при осуществлении предпринимательской деятельности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ю улучшению технической оснащенности производственной базы субъектов малого и среднего предпринимательства Жуковского района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хранению и созданию рабочих мест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рограммы содержатся в прилагаемой Таблице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ограммой было намечено проведение в 2022 году следующих мероприятий: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субсидий субъектам малого и среднего предпринимательства на компенсацию затрат, связанных с приобретением оборудования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и прогнозирование социально-экономического развития секторов малого и среднего предпринимательств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</w:t>
      </w:r>
      <w:r>
        <w:rPr>
          <w:rFonts w:cs="Times New Roman" w:ascii="Times New Roman" w:hAnsi="Times New Roman"/>
          <w:sz w:val="24"/>
          <w:szCs w:val="24"/>
        </w:rPr>
        <w:t>азмещение на официальном сайте Администрации МР «Жуковский район» в разделе «Малое и среднее предпринимательство» актуальной информации дл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ятельности Совета по малому и среднему предпринимательству при Главе администрации МР «Жуковский район»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казанные мероприятия были реализованы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муниципальной программы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ход реализации программы повлияли следующие факторы: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илось количество индивидуальных предпринимателей;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лось число сохраненных мест на предприятиях, получивших поддержку в 1,1 раза по сравнению с планом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щий объем средств, привлеченных в 2022 году для реализации мероприятий программы, составил 736365,10 рублей, в т.ч. из средств бюджета МО «Жуковский район» - 300000,00 рублей, из средств бюджета Калужской области – 436365,10 рублей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е средства в отчетном году были использованы на предоставление субсидий субъектам малого и среднего предпринимательства на компенсацию затрат, связанных с приобретением оборудования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результатам отбора заявителей были заключены договоры о предоставлении субсидий с 2 получателями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муниципальной программы «Развитие предпринимательства в Жуковском районе» в 2022 году характеризу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соким уровнем эффективности (98,56%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чет оценки эффективности реализации программы приведен в прилагаемой Таблице №3.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E2039274B774D50BEF5A934152994627DA142AD08B11A2EF8658309CB037006A0ACD4BDC31FDE369908D00iBK" TargetMode="External"/><Relationship Id="rId3" Type="http://schemas.openxmlformats.org/officeDocument/2006/relationships/hyperlink" Target="consultantplus://offline/ref=63E2039274B774D50BEF5A934152994627DA142AD08B11A2EF8658309CB037006A0ACD4BDC31FDE369908D00i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59:00Z</dcterms:created>
  <dc:creator>Пешкова В.А.</dc:creator>
  <dc:description/>
  <cp:keywords/>
  <dc:language>en-US</dc:language>
  <cp:lastModifiedBy>EkonAk</cp:lastModifiedBy>
  <cp:lastPrinted>2022-03-16T15:26:00Z</cp:lastPrinted>
  <dcterms:modified xsi:type="dcterms:W3CDTF">2023-03-03T07:35:00Z</dcterms:modified>
  <cp:revision>40</cp:revision>
  <dc:subject/>
  <dc:title/>
</cp:coreProperties>
</file>