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за 2023 год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«Развитие дорожного хозяйства Жуковского района»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before="0" w:after="0"/>
        <w:ind w:right="-284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right="-284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.</w:t>
      </w:r>
    </w:p>
    <w:p>
      <w:pPr>
        <w:pStyle w:val="Normal"/>
        <w:spacing w:before="0" w:after="0"/>
        <w:ind w:right="-284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от 15.12.2022 года № 1063.</w:t>
      </w:r>
    </w:p>
    <w:p>
      <w:pPr>
        <w:pStyle w:val="Normal"/>
        <w:spacing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:</w:t>
      </w:r>
    </w:p>
    <w:p>
      <w:pPr>
        <w:pStyle w:val="Normal"/>
        <w:spacing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вершенствование и развитие сети автомобильных дорог Жуковского района.</w:t>
      </w:r>
    </w:p>
    <w:p>
      <w:pPr>
        <w:pStyle w:val="Normal"/>
        <w:spacing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вышение безопасности дорожного движения в Жуковском районе.</w:t>
      </w:r>
    </w:p>
    <w:p>
      <w:pPr>
        <w:pStyle w:val="Normal"/>
        <w:spacing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граммы: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реализации муниципальной программы «Развитие дорожного хозяйства в Жуковском районе»: Сокращение доли автомобильных дорог общего пользования муниципального значения жуковского района, не соответствующих нормативным требованиям. Повышение комплексной безопасности и устойчивости транспортной системы Жуковского района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: Совершенствование и развитие сети автомобильных дорог в Жуковском районе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ети автомобильных дорог общего пользования муниципального значения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: Повышение безопасности дорожного движения в Жуковском районе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охраны жизни и здоровья граждан и их имущества путем создания безопасных условий движения на улично-дорожной сети. Совершенствование профилактики детского дорожно-транспортного травматизма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еализации Программы предусматривается обеспечить решение следующих задач: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сохранности и совершенствование сети автомобильных дорог общего пользования муниципального значения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Обеспечение надежности и безопасности движения по автомобильным дорогам муниципального значения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отвращение дорожно-транспортных происшествий, вероятность гибели людей в которых наиболее высока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филактика детского дорожно-транспортного травматизма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овышение правосознания и ответственности участников дорожно- транспортного движения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Результаты, достигнутые за отчетный период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результаты, достигнутые в 2023 году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ние и развитие сети автомобильных дорог в Жуковском районе.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Доля автомобильных дорог общего пользования районного значения соответствующих нормативным требованиям к транспортно-эксплуатационным показателям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5,78%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тяженность автомобильных дорог муниципального значения МР «Жуковский район» введенных в эксплуатацию после ремонта составля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19,26 км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ышение безопасности дорожного движения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сло лиц погибших в дорожно- транспортных происшествиях снизилось на 250,0%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ный риск (число лиц пострадавших в дорожно- транспортных происшествиях на 1000 населения) снизился на 371,4%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спользование бюджетных ассигнований и средств из иных источников    направленных на реализацию муниципальной программы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муниципальной программы были привлечены средства местного бюджета.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естного бюджета в сумме 36268,2 тыс. руб. были использованы, согласно программы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ценка эффективности реализации муниципальной программы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от 30.10.2019 года № 897 в 2023 году реализация муниципальной программы «Развитие дорожного хозяйства Жуковского района) характеризуется с удовлетворительным уровнем эффективности 94,84%.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ние и развитие сети автомобильных дорог в Жуковском районе характеризуется с удовлетворительным уровнем эффективности 94,72%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ышение безопасности дорожного движения в Жуковском районе характеризуется с удовлетворительным уровнем эффективности 85%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тода расчета, использовал информацию ОГИБДД за 2023 год (к-во погибших, к-во пострадавших).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before="0" w:after="0"/>
        <w:ind w:left="851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6:00Z</dcterms:created>
  <dc:creator>Пешкова В.А.</dc:creator>
  <dc:description/>
  <cp:keywords/>
  <dc:language>en-US</dc:language>
  <cp:lastModifiedBy>Zhkh4</cp:lastModifiedBy>
  <cp:lastPrinted>2021-03-16T14:21:00Z</cp:lastPrinted>
  <dcterms:modified xsi:type="dcterms:W3CDTF">2024-03-06T07:16:00Z</dcterms:modified>
  <cp:revision>48</cp:revision>
  <dc:subject/>
  <dc:title/>
</cp:coreProperties>
</file>