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отчет 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ходе реализации и оценке эффективности подпрограммы «Улучшение условий и охраны труда в Жуковском районе» муниципальной программы "Развитие рынка труда в Жуковском районе" в 2022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9923" w:leader="none"/>
        </w:tabs>
        <w:spacing w:before="0" w:after="0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часть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дпрограмма «Улучшение условий и охраны труда в Жуковском районе» входит в состав муниципальной программы "Развитие рынка труда в Жуковском районе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подпрограмма), утвержденной Постановлением Администрации МР «Жуковский район» </w:t>
      </w:r>
      <w:r>
        <w:rPr>
          <w:rFonts w:cs="Times New Roman" w:ascii="Times New Roman" w:hAnsi="Times New Roman"/>
          <w:sz w:val="24"/>
          <w:szCs w:val="24"/>
        </w:rPr>
        <w:t>от 18.12.2019 №1039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цель подпрограммы </w:t>
      </w:r>
      <w:r>
        <w:rPr>
          <w:rFonts w:cs="Times New Roman" w:ascii="Times New Roman" w:hAnsi="Times New Roman"/>
          <w:sz w:val="24"/>
          <w:szCs w:val="24"/>
        </w:rPr>
        <w:t>- создание на рабочих местах условий, обеспечивающих сохранение жизни и здоровья работников в процессе трудовой деятельности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обеспечение безопасных и нормальных условий труда для работников на всех стадиях производственного процесса, своевременное устранение нарушений норм охраны труда и предупреждение возможности их возникнов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привлечение внимания работодателей к реализации современных систем управления охраной труда, механизмов управления профессиональными рисками, основанных на международных стандартах менеджмента качества, экологической безопасности, производственной безопасности и здоровья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повышение квалификации специалистов, отвечающих за вопросы охраны труда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- привлечение внимания к вопросам охраны труда, распространение передового опыта, пропаганда охраны тру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, достигнутые за отчетный период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новные результаты, достигнутые в 2022 году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Основной причиной возникновения большинства несчастных случаев на производстве в Жуковском районе является: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- неудовлетворительная организация безопасных условий труда на производстве;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- нарушение работниками требований безопасност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трудовой и производственной дисциплины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работников, занятых на работах с вредными и (или) опасными условиями труда, в общей численности занятых в экономике Жуковского района составил 9,5%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кабре 2022 года состоялось два заседания Межмуниципальной трехсторонней комиссии по урегулированию социально-трудовых отношений в МО «Жуковский район», с участием представителей профсоюзов организаций и работодателей район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екабре 2022 года проводилось заседание рабочей группы Межведомственной комиссии по охране труда Жуковского района по вопросу травматизма в организациях, осуществляющих деятельность на территории Жуковского района, подведение итогов за год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юне 2022 года 57 сотрудников администрации МР «Жуковский район» прошли диспансеризацию, в декабре 2022 года 45 муниципальных служащих МР «Жуковский район» прошли диспансеризацию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экономического развития Администрации МР «Жуковский район» обеспечивает регулярное информирование работодателей по вопросам развития социально-трудовой сферы и соблюдения трудового законодательства, в том числе путем размещения актуальной информации по вопросам охраны труда на официальном сайте Администрации МР «Жуковский район»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Характеристика вклада основных результатов в решение задач и достижение целей подпрограммы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 приоритетом муниципальной политики в сфере реализации подпрограммы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создание современной эффективной системы управления профессиональными рисками в организации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кращение смертности населения от несчастных случаев на производ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филактика и предотвращение несчастных случаев и нанесения ущерба здоровью трудящих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нижение числа лиц, получивших профессиональные заболевания на производств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проведение обязательных и профилактических периодических медицинских осмотров работающих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сячника безопасности труда в организациях Жуковск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ведения о достижении значений индикаторов подпрограммы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стижении значений индикаторов подпрограммы содержатся в прилагаемой Таблице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контрольных событий, выполненных и не выполненных </w:t>
        <w:br/>
        <w:t>(с указанием причин) в установленные сроки.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дпрограммой было намечено осуществление в 2022 год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ледующих мероприятий: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>-проведение специальной оценки условий труда в структурных подразделениях администрации МР  «Жуковский район» (путем заключения муниципальных контрактов)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проведение специальной оценки условий труда в организациях Жуковского района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организация работы комиссии по проверке условий и состояния охраны труда администрации МР «Жуковский район»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-организация и проведение месячника безопасности труда в организациях Жуковского района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проведение диспансеризации муниципальных служащих; 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подготовка и повышение квалификации специалистов по охране труда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актуальной информации в области охраны труда на официальном сайте Администрации МР «Жуковский район» в разделе «Труд и занятость», а также в средствах массовой информации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организация работы трехсторонней комиссии по регулированию социально-трудовых отношений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>-организация и проведение семинаров, круглых столов, выставок по вопросам улучшения условий и охраны труда.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указанных мероприятий восемь были выполнены. 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Анализ факторов, повлиявших на ход реализации подпрограммы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охраной труда на муниципальном уровне – это согласованная деятельность органов местного самоуправления с работодателями, профсоюзами и другими представителями работников с целью реализации государственной политики в сфере охраны труда.</w:t>
      </w:r>
    </w:p>
    <w:p>
      <w:pPr>
        <w:pStyle w:val="1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 приоритетных направлений деятельности по сохранению здоровья и сокращению смертности населения является принятие мер по улучшению условий и охраны труда работающего населения, профилактике и снижению профессионального риска, а также проведение диспансеризации и профилактических осмотров работающи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показателем, характеризующим состояние охраны труда, является уровень производственного травматизма. В Жуковском районе численность пострадавших от несчастных случаев на производстве с утратой трудоспособности на 1 рабочий день и более в 2022 году составила – 1 человек. 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left="720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Использование бюджетных ассигнований и средств из иных источников, направленных на реализацию подпрограммы, в разрезе мероприятий подпрограммы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2 году для реализации мероприятий подпрограммы было предусмотрено денежных средств в объеме 63077,308 тыс. руб., в том числе – 477,308 тыс. руб. из средств бюджета МО «Жуковский район», 62600,00 тыс. руб. – собственные средства организаций. 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оведение диспансеризации муниципальных служащих администрации МР «Жуковский район» в 2022 году было затрачено средств из бюджета МО «Жуковский район» в размере 401,408 тыс. руб. 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ероприятие по переподготовке и повышение квалификации специалистов по охране труда было затрачено 75,90 тыс. руб.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нансирование мероприятий по улучшению условий и охраны труда в организациях Жуковского района произведено за счет собственных средств организаций в объеме 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2600,00 тыс. руб. Денежные средства были направлены на приобретение сертифицированных СИЗ, а также на проведение диспансеризации работников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Оценка эффективности реализации подпрограммы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рядком проведения оценки эффективности реализации муниципальных программ Муниципального района «Жуковский район» (Постановление Администрации МР «Жуковский район» от 30.10.2019 №897) реализация </w:t>
      </w:r>
      <w:r>
        <w:rPr>
          <w:rFonts w:cs="Times New Roman" w:ascii="Times New Roman" w:hAnsi="Times New Roman"/>
          <w:sz w:val="24"/>
          <w:szCs w:val="24"/>
        </w:rPr>
        <w:t xml:space="preserve">подпрограммы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лучшение условий и охраны труда в Жуковском районе» муниципальной программы "Развитие рынка труда в Жуковском районе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2 году характеризуется высоким уровнем эффективности (95,98%). Расчет оценки эффективности реализации программы приведен в прилагаемой Таблице №3.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06:00Z</dcterms:created>
  <dc:creator>Пешкова В.А.</dc:creator>
  <dc:description/>
  <cp:keywords/>
  <dc:language>en-US</dc:language>
  <cp:lastModifiedBy>EkonAk</cp:lastModifiedBy>
  <cp:lastPrinted>2023-03-20T09:07:00Z</cp:lastPrinted>
  <dcterms:modified xsi:type="dcterms:W3CDTF">2023-03-24T08:53:00Z</dcterms:modified>
  <cp:revision>50</cp:revision>
  <dc:subject/>
  <dc:title/>
</cp:coreProperties>
</file>