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отчет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и оценке эффективности муниципальной программы "Развитие рынка труда в Жуковском районе" в 2023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9923" w:leader="none"/>
        </w:tabs>
        <w:spacing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"Развитие рынка труда в Жуковском районе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рограмма) утверждена Постановлением Администрации МР «Жуковский район» </w:t>
      </w:r>
      <w:r>
        <w:rPr>
          <w:rFonts w:cs="Times New Roman" w:ascii="Times New Roman" w:hAnsi="Times New Roman"/>
          <w:sz w:val="24"/>
          <w:szCs w:val="24"/>
        </w:rPr>
        <w:t>от 18.12.2019 №1039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цель программы: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, способствующих эффективному функционированию и развитию рынка труда Жуков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рограммы:</w:t>
      </w:r>
    </w:p>
    <w:p>
      <w:pPr>
        <w:pStyle w:val="ConsPlusNormal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снижение дифференциации локальных рынков труда и предотвращение роста  напряженности на рынке труда посредством реализации активной политики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филактика и предотвращение производственного травматизма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, достигнутые за отчетный период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ые результаты, достигнутые в 2023 год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3 году в центр занятости населения за предоставлением услуги содействия гражданам в поиске подходящей  работы обратилось 484 человек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числа обратившихся в службу занятости за предоставлением государственной услуги содействия гражданам в поиске подходящей работы было трудоустроено 292 человек, что составило 60% от числа обратившихся. </w:t>
      </w:r>
    </w:p>
    <w:p>
      <w:pPr>
        <w:pStyle w:val="Normal"/>
        <w:widowControl w:val="false"/>
        <w:spacing w:lineRule="auto" w:line="240" w:before="0" w:after="0"/>
        <w:ind w:left="160" w:right="42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енность зарегистрированных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 xml:space="preserve">безработ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2023 года уменьшилось на 45% по сравнению с 2022 годом и составила 230 человек.</w:t>
      </w:r>
    </w:p>
    <w:p>
      <w:pPr>
        <w:pStyle w:val="Normal"/>
        <w:widowControl w:val="false"/>
        <w:spacing w:lineRule="auto" w:line="240" w:before="0" w:after="0"/>
        <w:ind w:left="160" w:right="42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приняли участие в оплачиваемых общественных работах 29 челов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устроено 149 несовершеннолетних граждан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работников, занятых на работах с вредными и (или) опасными условиями труда, в общей численности занятых в экономике Жуковского района составил 9,4%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Межмуниципальной трехсторонней комиссии по урегулированию социально-трудовых отношений в МО «Жуковский район», с участием представителей профсоюзов организаций и работодателей района рассматривали вопросы о ситуации на рынке труда в Жуковском районе, обсуждали мероприятия по снижению «неформальной занятости» и выплат заработной платы ниже прожиточного уровня в Жуковском районе. Заслушали докладчиков о передаче государственных полномочий по регистрации коллективных договоров, о ходе реализации мероприятий, направленных на оказание государственной социальной помощи на основании социального контракта, о проведении диспансеризации, медицинских осмотров и вакцинации, о поддержке мобилизованных жителей Жуковского района и членов их сем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кабре 2023 года проводилось заседание рабочей группы Межведомственной комиссии по охране труда Жуковского района по вопросу травматизма в организациях, осуществляющих деятельность на территории Жуковского района, подведение итогов за год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филактического осмотра 46 муниципальных служащих МР «Жуковский район» прошли диспансеризацию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арактеристика вклада основных результатов в решение задач и достижение целе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3 году Центром занятости населения Жуковского района было заключено 15 четырех сторонних (центр занятости, общеобразовательные учреждения, отдел образования Жуковского района, администрация Жуковского района) договоров на проведение оплачиваемых общественных работ в свободное от учебы время. Участие в программе принял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У "ООШ им. В. Шестаковского", МОУ "СОШ № " г. Белоусово, МОУ "СОШ им. Захаркина", МОУ "СОШ им. Дашк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го на оплачиваемые общественные работы был трудоустроен 29 человек. Средний период участия граждан в общественных работах в 2023 году составил около 2 месяцев. Основными видами общественных работ были: благоустройство территорий населенных пунктов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3 году на организацию временного трудоустройства несовершеннолетних граждан в возрасте от 14 до 18 лет вовремя каникул было заключено 15. Таким образом, было трудоустроено 149 несовершеннолетних гражда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рудовая адаптация несовершеннолетних граждан из числа учащихся школ проходила в таких организациях ка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У "ООШ им. В. Шестаковского"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а № 2 г. Белоусово, МОУ СОШ им.ген. Захаркина, МОУ СОШ им. Е.Р. Дашковой"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ободное от учебы время несовершеннолетние граждане благоустраивали территории школ Жуковского района, а также памятники, военные захоронения и обелиски воинской славы. Трудовая адаптация подростков благоприятно сказывается на их социальном развитии и является профилактикой правонарушений среди несовершеннолетних граждан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экономического развития Администрации МР «Жуковский район» обеспечивает регулярное информирование работодателей по вопросам развития социально-трудовой сферы и соблюдения трудового законодательства, в том числе путем размещения актуальной информации по вопросам охраны труда на официальном сайте Администрации МР «Жуковский район»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стижении значений индикаторов программы содержатся в прилагаемой Таблице №1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контрольных событий, выполненных и не выполненных </w:t>
        <w:br/>
        <w:t>(с указанием причин) в установленные сроки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рограммой было намечено осуществление в 2023 год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едующих мероприяти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проведения оплачиваемых общественных работ;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>-проведение специальной оценки условий труда в структурных подразделениях администрации МР  «Жуковский район» (путем заключения муниципальных контрактов)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проведение специальной оценки условий труда в организациях Жуковского района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организация работы комиссии по проверке условий и состояния охраны труда администрации МР «Жуковский район»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организация и проведение месячника безопасности труда в организациях Жуковского района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проведение диспансеризации муниципальных служащих; 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подготовка и повышение квалификации специалистов по охране труда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актуальной информации в области охраны труда на официальном сайте Администрации МР «Жуковский район» в разделе «Труд и занятость»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организация работы трехсторонней комиссии по регулированию социально-трудовых отношений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-организация и проведение семинаров, круглых столов, выставок по вопросам улучшения условий и охраны труда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указанных мероприятий десять были выполнен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факторов, повлиявших на ход реализации программы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нижение уровня безработицы произошло из-за снятия многих ограничительных мер, открытие предприятий и возвращение к прежнему режиму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Плановые показатели по количеств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устроенных несовершеннолетних граждан в возрасте от 14 до 18 лет в свободное от учебы время выполнены на 117,3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дним из приоритетных направлений деятельности по сохранению здоровья и сокращению смертности населения является принятие мер по улучшению условий и охраны труда работающего населения, профилактике и снижению профессионального риска, а также проведение диспансеризации и профилактических осмотров работающ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показателем, характеризующим состояние охраны труда, является уровень производственного травматизма. В Жуковском районе численность пострадавших от несчастных случаев на производстве с утратой трудоспособности на 1 рабочий день и более в 2023 году составила –2 человек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бюджетных ассигнований и средств из иных источников, направленных на реализацию программы, в разрезе мероприятий программы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щий объем средств, предусмотренных в 2023 году для реализации мероприятий программы: 71937,652 тыс. руб., в том числе 837,652 тыс. руб. - из средств бюджета МО «Жуковский район», 71100,00 тыс. руб. – из собственных средств организаций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использованных средства бюджета МО «Жуковский район» 825,590 тыс. руб. в отчетном году были использованы: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размере 60,972 тыс. руб. на организацию проведения оплачиваемых общественных работ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в размере 306,966 тыс. руб.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 проведение диспансеризации муниципальных служащих администрации МР «Жуковский район» в 2023 году было затрачено средств из бюджета МО «Жуковский район» в размере 428,352 тыс. руб.;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переподготовку и повышение квалификации специалистов по охране труда из средств из бюджета МО «Жуковский район было затрачено 29,30 тыс. руб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ирование мероприятий по улучшению условий и охраны труда в организациях Жуковского района произведено за счет собственных средств организаций в объеме 71100,00 тыс. руб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в 2023 году на реализацию программы было израсходовано средств в размере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925,590 тыс. руб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эффективности реализации подпрограммы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рядком проведения оценки эффективности реализации муниципальных программ Муниципального района «Жуковский район» (Постановление Администрации МР «Жуковский район» от 30.10.2019 №897) реализация </w:t>
      </w:r>
      <w:r>
        <w:rPr>
          <w:rFonts w:cs="Times New Roman" w:ascii="Times New Roman" w:hAnsi="Times New Roman"/>
          <w:sz w:val="24"/>
          <w:szCs w:val="24"/>
        </w:rPr>
        <w:t>программы "Развитие рынка труда  в Жуковском районе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3 году характеризуется высоким уровнем эффективности (98,61%). Расчет оценки эффективности реализации программы приведен в прилагаемой Таблице №3.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ТекстТаб1"/>
    <w:basedOn w:val="Style19"/>
    <w:qFormat/>
    <w:pPr>
      <w:widowControl w:val="false"/>
      <w:numPr>
        <w:ilvl w:val="0"/>
        <w:numId w:val="2"/>
      </w:numPr>
      <w:autoSpaceDE w:val="false"/>
    </w:pPr>
    <w:rPr>
      <w:rFonts w:eastAsia="Calibri" w:cs="Arial"/>
      <w:szCs w:val="20"/>
    </w:rPr>
  </w:style>
  <w:style w:type="paragraph" w:styleId="114">
    <w:name w:val="ТекстТаб1_14"/>
    <w:basedOn w:val="11"/>
    <w:qFormat/>
    <w:pPr/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09:00Z</dcterms:created>
  <dc:creator>Пешкова В.А.</dc:creator>
  <dc:description/>
  <cp:keywords/>
  <dc:language>en-US</dc:language>
  <cp:lastModifiedBy>EkonAk</cp:lastModifiedBy>
  <cp:lastPrinted>2024-04-12T14:49:00Z</cp:lastPrinted>
  <dcterms:modified xsi:type="dcterms:W3CDTF">2024-04-12T11:54:00Z</dcterms:modified>
  <cp:revision>19</cp:revision>
  <dc:subject/>
  <dc:title/>
</cp:coreProperties>
</file>