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Улучшение условий и охраны труда в Жуковском районе» муниципальной программы "Развитие рынка труда в Жуковском районе"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Улучшение условий и охраны труда в Жуковском районе» входит в состав муниципальной программы "Развитие рынка труда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- создание на рабочих местах условий, обеспечивающих сохранение жизни и здоровья работников в процессе трудовой деятельност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беспечение безопасных и нормальных условий труда для работников на всех стадиях производственного процесса, своевременное устранение нарушений норм охраны труда и предупреждение возможности их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ривлечение внимания работодателей к реализации современных систем управления охраной труда, механизмов управления профессиональными рисками, основанных на международных стандартах менеджмента качества, экологической безопасности, производственной безопасности и здоровь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овышение квалификации специалистов, отвечающих за вопросы охраны труд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 привлечение внимания к вопросам охраны труда, распространение передового опыта, пропаганда охраны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3 году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Основной причиной возникновения большинства несчастных случаев на производстве в Жуковском районе является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неудовлетворительная организация безопасных условий труда на производстве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нарушение работниками требований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трудовой и производственной дисциплин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тников, занятых на работах с вредными и (или) опасными условиями труда, в общей численности занятых в экономике Жуковского района составил 9,4%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жмуниципальной трехсторонней комиссии по урегулированию социально-трудовых отношений в МО «Жуковский район», с участием представителей профсоюзов организаций и работодателей района рассматривали вопросы о ситуации на рынке труда в Жуковском районе, обсуждали мероприятия по снижению «неформальной занятости» и выплат заработной платы ниже прожиточного уровня в Жуковском районе. Заслушали докладчиков о передаче государственных полномочий по регистрации коллективных договоров, о ходе реализации мероприятий, направленных на оказание государственной социальной помощи на основании социального контракта, о проведении диспансеризации, медицинских осмотров и вакцинации, о поддержке мобилизованных жителей Жуковского района и членов их сем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кабре 2023 года проводилось заседание рабочей группы Межведомственной комиссии по охране труда Жуковского района по вопросу травматизма в организациях, осуществляющих деятельность на территории Жуковского района, подведение итогов за г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ческого осмотра 46 муниципальных служащих МР «Жуковский район» прошли диспансеризац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 развития Администрации МР «Жуковский район» обеспечивает регулярное информирование работодателей по вопросам развития социально-трудовой сферы и соблюдения трудового законодательства, в том числе путем размещения актуальной информации по вопросам охраны труда на официальном сайте Администрации МР «Жуковский район»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одпрограммы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приоритетом муниципальной политики в сфере реализации подпрограммы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создание современной эффективной системы управления профессиональными рисками в организаци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кращение смертности населения от несчастных случаев на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филактика и предотвращение несчастных случаев и нанесения ущерба здоровью трудя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нижение числа лиц, получивших профессиональные заболевания на производ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проведение обязательных и профилактических периодических медицинских осмотров работающих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сячника безопасности труда в организациях Жуко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в 2023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структурных подразделениях администрации МР  «Жуковский район» (путем заключения муниципальных контрактов)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организациях Жуковского район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комиссии по проверке условий и состояния охраны труда администрации МР «Жуковский район»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организация и проведение месячника безопасности труда в организациях Жуковского район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диспансеризации муниципальных служащих;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одготовка и повышение квалификации специалистов по охране труд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актуальной информации в области охраны труда на официальном сайте Администрации МР «Жуковский район» в разделе «Труд и занятость», а также в средствах массовой информации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трехсторонней комиссии по регулированию социально-трудовых отношени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-организация и проведение семинаров, круглых столов, выставок по вопросам улучшения условий и охраны труда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указанных мероприятий восемь были выполнены.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нализ факторов, повлиявших на ход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охраной труда на муниципальном уровне – это согласованная деятельность органов местного самоуправления с работодателями, профсоюзами и другими представителями работников с целью реализации государственной политики в сфере охраны труда.</w:t>
      </w:r>
    </w:p>
    <w:p>
      <w:pPr>
        <w:pStyle w:val="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 приоритетных направлений деятельности по сохранению здоровья и сокращению смертности населения является принятие мер по 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казателем, характеризующим состояние охраны труда, является уровень производственного травматизма. В Жуковском районе численность пострадавших от несчастных случаев на производстве с утратой трудоспособности на 1 рабочий день и более в 2023году составила – 2 человека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для реализации мероприятий подпрограммы было предусмотрено денежных средств в объеме 71557,652 тыс. руб., в том числе – 457,652 тыс. руб. из средств бюджета МО «Жуковский район», 71100,00 тыс. руб. – собственные средства организаций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ведение диспансеризации муниципальных служащих администрации МР «Жуковский район» в 2023 году было затрачено средств из бюджета МО «Жуковский район» в размере 428,352 тыс. руб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роприятие по переподготовке и повышение квалификации специалистов по охране труда было затрачено 29,3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 улучшению условий и охраны труда в организациях Жуковского района произведено за счет собственных средств организаций в объеме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100,00 тыс. руб. Денежные средства были направлены на приобретение сертифицированных СИЗ, а также на проведение диспансеризации работников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лучшение условий и охраны труда в Жуковском районе» муниципальной программы "Развитие рынка труда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характеризуется удовлетворительным уровнем эффективности (94,44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6:00Z</dcterms:created>
  <dc:creator>Пешкова В.А.</dc:creator>
  <dc:description/>
  <cp:keywords/>
  <dc:language>en-US</dc:language>
  <cp:lastModifiedBy>EkonAk</cp:lastModifiedBy>
  <cp:lastPrinted>2024-04-12T11:20:00Z</cp:lastPrinted>
  <dcterms:modified xsi:type="dcterms:W3CDTF">2024-04-12T08:21:00Z</dcterms:modified>
  <cp:revision>55</cp:revision>
  <dc:subject/>
  <dc:title/>
</cp:coreProperties>
</file>