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1 квартал 2023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Бюджет муниципального образования «Жуковский район» за 1 квартал 2023 года по доходным источникам в целом выполнен на 23,9 % к годовому уточненному плану.  При плане 1 792 071,3 тыс. рублей, исполнение составило 427 350,3 тыс. рублей, в том числе: поступление налоговых и неналоговых доходов составило 104 548,1 тыс. рублей, при годовом плане 639 785,7 тыс. рублей или 16,3 % годового плана.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1 293,3 тыс. рублей, при годовом плане 5 008,9 тыс. рублей, что составило 25,8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Выполнение плана по налогу на доходы физических лиц составило 14,9% к годовому плану, годовой план 441 717,3 тыс. рублей, фактически поступило 65 704,0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5 874,9 тыс. руб. при плане 21 851,5 тыс. рублей или 26,9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12,8 %, годовой плане 99 109,8 тыс. рублей, исполнение составило 12 635,5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35,8 %, при годовом плане 11 258,9 тыс. рублей, выполнение составило 4 025,1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1 900,9 тыс. рублей, при плане 7 907 тыс. рублей, что составляет 24,0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3 882,3 тыс. рублей, при плане 16 287,4 тыс. рублей (23,8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275,9 тыс. рублей, при плане 996,5 тыс. рублей (27,7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4 034,8 тыс. рублей, при плане 12 847,9 тыс. рублей, что составило 31,4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4 707,7 тыс. рублей, при плане 21 200,6 тыс. рублей (22,2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1 550 тыс. рублей, составили 210 тыс. рублей, или 13,6 %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За 1 квартал 2023 года получено от других бюджетов бюджетной системы Российской Федерации дотаций, субсидий и субвенций на общую сумму 333 024,0 тыс. рублей, при годовом уточненном плане 1 151 826,4 тыс. рублей или 28,9 %, в том числе: </w:t>
      </w:r>
    </w:p>
    <w:p>
      <w:pPr>
        <w:pStyle w:val="Normal"/>
        <w:spacing w:lineRule="auto" w:line="360"/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364,6 тыс. рублей при плане 2 187,4 тыс. руб. (16,7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убсидии получены в сумме 46 989 7 тыс. руб., при плане 164 107,3 тыс. рублей или 28,6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убвенции поступили в сумме 277 930,8 тыс. рублей, при плане 951 598,9 тыс. рублей или 29,2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7 739 тыс. рублей, при плане 33 932,9 тыс. рублей, что составило 22,8 %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Прочие безвозмездные поступления составили 492,1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10713,9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442.333,3 тыс. рублей, при годовом плане 1.812.071,3 тыс. рублей, или 24,41 %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28.583,9 тыс. рублей, при годовом плане 139.974,5 тыс. рублей, или 20,4 %.  Из них направлено на: функционирование Районного Собрания 649,6 тыс. рублей, функционирование центрального аппарата администрации и главы администрации – 17.077,2 тыс. рублей, обеспечение деятельности финансового органа – 4.646,9 тыс. рублей, другие общегосударственные вопросы – 6.210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ходы на национальную безопасность и правоохранительную деятельность при плане 49.874,5 тыс. рублей составили 5.473.5 тыс. рублей или 11,0 %, из которых направлено на содержание отдела ЗАГС – 602,7 тыс. рублей и единой дежурно-диспетчерской службы – 1.571,1 тыс. рублей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в области национальной экономики составили 7.465,6 тыс. рублей при плане 44.239,5 тыс. рублей или 16,9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3.369,4 тыс. рублей, при плане 40.749,9 тыс. рублей или 16,9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208.947,8 тыс. рублей, при плане 962.656,5 тыс. рублей, или 21,7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79.867,8 тыс. рублей, при плане – 345.300,8 тыс. рублей или 23,1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97.020,3 тыс. рублей, при плане – 503.857,7 тыс. руб., что составило 19,3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24.322,5 тыс. рублей, при плане – 75.362,3 тыс. рублей, что составило 32,7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57,2 тыс. рублей или 28,6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238,7 тыс. рублей или 4,3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7.441,2 тыс. рублей или 23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11.837,1 тыс. рублей при плане 52.016,8 тыс. рублей, или 22,8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37,3 % при плане 407.697,2 тыс. рублей, исполнено 151.975,8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2.131,6 тыс. рублей или 26,3 % годового плана;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143.587,3 тыс. рублей, или 39,8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 и осуществление деятельности по опеке и попечительству) – 7.256,8 тыс. рублей или 17,4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5.652,2 тыс. рублей или 22,6 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2.770,1 тыс. рублей или 24,6 %, из них на содержание РТРК «Жуков-ТВ-Стерео» - 1.301,1 тыс. рублей и на частичную компенсацию расходов, связанных с производством и распространением газеты «Жуковский вестник», редакции газеты – 1.469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16.257,9 тыс. рублей, что составляет 20,9 % годового плана. 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User2</cp:lastModifiedBy>
  <cp:lastPrinted>2021-04-12T11:58:00Z</cp:lastPrinted>
  <dcterms:modified xsi:type="dcterms:W3CDTF">2023-04-17T09:38:00Z</dcterms:modified>
  <cp:revision>266</cp:revision>
  <dc:subject/>
  <dc:title>Д О К Л А Д</dc:title>
</cp:coreProperties>
</file>