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760" w:leader="none"/>
          <w:tab w:val="left" w:pos="2832" w:leader="none"/>
          <w:tab w:val="left" w:pos="7875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43200</wp:posOffset>
                </wp:positionH>
                <wp:positionV relativeFrom="page">
                  <wp:posOffset>548640</wp:posOffset>
                </wp:positionV>
                <wp:extent cx="256032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743200"/>
                          <a:chOff x="0" y="0"/>
                          <a:chExt cx="256032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032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К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у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О С Т А Н О В Л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. Жу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82720" y="80640"/>
                            <a:ext cx="72144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600" y="2233440"/>
                            <a:ext cx="19418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3.2pt;width:201.6pt;height:216pt" coordorigin="4320,864" coordsize="4032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864;width:4031;height:43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К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у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О С Т А Н О В Л Е Н И 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. Жу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10;top:991;width:1135;height:139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907,4381" to="7964,4381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 «18» апреля 2023 г.                                      </w:t>
        <w:tab/>
        <w:tab/>
        <w:t xml:space="preserve">          </w:t>
        <w:tab/>
        <w:tab/>
        <w:tab/>
        <w:t xml:space="preserve">           №296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rPr>
          <w:szCs w:val="24"/>
        </w:rPr>
      </w:pPr>
      <w:r>
        <w:rPr>
          <w:szCs w:val="24"/>
        </w:rPr>
        <w:t>«Об исполнении бюджета</w:t>
      </w:r>
    </w:p>
    <w:p>
      <w:pPr>
        <w:pStyle w:val="Normal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Жуковский район» </w:t>
      </w:r>
    </w:p>
    <w:p>
      <w:pPr>
        <w:pStyle w:val="Normal"/>
        <w:rPr/>
      </w:pPr>
      <w:r>
        <w:rPr>
          <w:szCs w:val="24"/>
        </w:rPr>
        <w:t>за 1 квартал 2023 года»</w:t>
      </w:r>
    </w:p>
    <w:p>
      <w:pPr>
        <w:pStyle w:val="ConsTitle"/>
        <w:widowControl/>
        <w:ind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64.2 Федерального Закона от 31.07.1998 «Бюджетный кодекс Российской Федерации» администрация муниципального района «Жуковский район» Калужской области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Cs w:val="24"/>
        </w:rPr>
        <w:t xml:space="preserve">1. Утвердить отчет об исполнении бюджета МО «Жуковский район» за 1 квартал 2023 года по доходам в сумме 427 350 297,66 руб., по расходам в сумме 442 333 346,84 руб., с превышением расходов над доходами в сумме 14 983 049,18 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Cs w:val="24"/>
        </w:rPr>
        <w:t>2.  Утвердить исполнение бюджета МО «Жуковский район» за 1 квартал 2023 год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классификации доходов бюджет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ведомственной структуре расходов,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4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5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межбюджетным трансфертам, предоставленным из других бюджетов бюджетной системы Российской Федерации, согласно приложению № 6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 межбюджетным трансфертам, предоставленным из бюджетов поселений, согласно приложению № 7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межбюджетным трансфертам, представленным бюджетам поселений, согласно приложению № 8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классификации источников финансирования дефицита бюджета, согласно приложению № 9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10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 xml:space="preserve">программы муниципальных внутренних заимствований бюджета, согласно приложению № 11 к настоящему постановлению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Финансовому отделу Жуковского района направить отчет об исполнении бюджета МО «Жуковский район» за 1 квартал 2023 года в Районное Собрание МО «Жуковский район» и контрольно-счётный орган МО «Жуковский район»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Постановление вступает в силу с момента его официального опубликования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Контроль, за исполнением данного постановления оставляю за собой.</w:t>
      </w:r>
    </w:p>
    <w:p>
      <w:pPr>
        <w:pStyle w:val="TextBody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а администрации</w:t>
        <w:tab/>
        <w:tab/>
        <w:tab/>
        <w:tab/>
        <w:t xml:space="preserve">                          </w:t>
        <w:tab/>
        <w:t xml:space="preserve">          А.В. Суярко</w:t>
      </w:r>
    </w:p>
    <w:p>
      <w:pPr>
        <w:pStyle w:val="TextBody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Зам. Главы администрации МР «Жуковский район»-</w:t>
      </w:r>
    </w:p>
    <w:p>
      <w:pPr>
        <w:pStyle w:val="Normal"/>
        <w:rPr/>
      </w:pPr>
      <w:r>
        <w:rPr>
          <w:b w:val="false"/>
          <w:szCs w:val="24"/>
        </w:rPr>
        <w:t xml:space="preserve">зав. финансовым отделом </w:t>
      </w:r>
    </w:p>
    <w:p>
      <w:pPr>
        <w:pStyle w:val="Normal"/>
        <w:rPr/>
      </w:pPr>
      <w:r>
        <w:rPr>
          <w:b w:val="false"/>
          <w:szCs w:val="24"/>
        </w:rPr>
        <w:t xml:space="preserve">Жуковского района </w:t>
        <w:tab/>
        <w:tab/>
        <w:tab/>
        <w:tab/>
        <w:tab/>
        <w:tab/>
        <w:tab/>
        <w:tab/>
        <w:t xml:space="preserve">Л.А. Брысина 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Зав. юридическим отделом</w:t>
        <w:tab/>
        <w:tab/>
        <w:tab/>
        <w:tab/>
        <w:tab/>
        <w:tab/>
        <w:tab/>
        <w:t>С.В. Шашкова</w:t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80"/>
      <w:jc w:val="center"/>
    </w:pPr>
    <w:rPr>
      <w:b w:val="false"/>
      <w:sz w:val="22"/>
    </w:rPr>
  </w:style>
  <w:style w:type="paragraph" w:styleId="TextBodyIndent">
    <w:name w:val="Body Text Indent"/>
    <w:basedOn w:val="Normal"/>
    <w:pPr>
      <w:widowControl w:val="false"/>
      <w:spacing w:lineRule="exact" w:line="320" w:before="100" w:after="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b w:val="false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01:00Z</dcterms:created>
  <dc:creator>Косякина А.А.</dc:creator>
  <dc:description/>
  <cp:keywords/>
  <dc:language>en-US</dc:language>
  <cp:lastModifiedBy>USER</cp:lastModifiedBy>
  <cp:lastPrinted>2023-04-18T10:54:00Z</cp:lastPrinted>
  <dcterms:modified xsi:type="dcterms:W3CDTF">2023-04-26T08:43:00Z</dcterms:modified>
  <cp:revision>74</cp:revision>
  <dc:subject/>
  <dc:title>Бланк Администрации</dc:title>
</cp:coreProperties>
</file>