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СО МО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И. Бесфамильн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СО МО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.И. Бесфами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7.04.2025 г. №01-02/045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Ольга Игоре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проверки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7.04.2025 года №437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квартал 2025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u w:val="single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</w:t>
        <w:tab/>
        <w:t xml:space="preserve">                      А.В Суярко</w:t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Н.В. Обыденнов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5-04-17T09:17:00Z</cp:lastPrinted>
  <dcterms:modified xsi:type="dcterms:W3CDTF">2025-04-17T06:18:00Z</dcterms:modified>
  <cp:revision>25</cp:revision>
  <dc:subject/>
  <dc:title>Ethan Frome</dc:title>
</cp:coreProperties>
</file>