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1 квартал 2025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Бюджет муниципального образования «Жуковский район» за 1 квартал 2025 года по доходным источникам в целом выполнен на 26,6 % к годовому уточненному плану.  При плане 2 238 185,4 тыс. рублей, исполнение составило 594 867,3 тыс. рублей, в том числе: поступление налоговых и неналоговых доходов составило 208 763,4 тыс. рублей, при годовом плане 825 249,9 тыс. рублей или 25,3 % годового план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1 636,8 тыс. рублей, при годовом плане 5 420,0 тыс. рублей, что составило 30,2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21,7% к годовому плану, годовой план 579 463,8 тыс. рублей, фактически поступило 125 494,1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6 591,6 тыс. руб. при плане 27 434,7 тыс. рублей или 24,0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5,5 %, годовой плане 139 882,4 тыс. рублей, исполнение составило 21 683,2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33,3 %, при годовом плане 11 961,0 тыс. рублей, выполнение составило 3 981,9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6 168,3 тыс. рублей, при плане 9 700,0 тыс. рублей, что составляет 63,6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4 366,4 тыс. рублей, при плане 16 980,1 тыс. рублей (25,7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389,5 тыс. рублей, при плане 545,1 тыс. рублей (71,4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3 964,8 тыс. рублей, при плане 13 464,8 тыс. рублей, что составило 29,4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33 528,2 тыс. рублей, при плане 17 667,5 тыс. рублей (189,8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2 548,8 тыс. рублей, составили 805,8 тыс. рублей, или 31,6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За 1 квартал 2025 года получено от других бюджетов бюджетной системы Российской Федерации дотаций, субсидий и субвенций на общую сумму 386 134,3 тыс. рублей, при годовом уточненном плане 1 412,954,6 тыс. рублей или 27,3 %, в том числе: 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364,6 тыс. рублей при плане 2 187,4 тыс. руб. (16,7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убсидии получены в сумме 100 011,2 тыс. руб., при плане 247 613,0 тыс. рублей или 40,4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убвенции поступили в сумме 273 497,4 тыс. рублей, при плане 1 102 502,3 тыс. рублей или 24,8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12 261,2 тыс. рублей, при плане 60 652,0 тыс. рублей, что составило 20,2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sz w:val="28"/>
          <w:szCs w:val="28"/>
        </w:rPr>
        <w:t>Доходы от возврата остатков субсидий, субвенций и иных межбюджетных трансфертов прошлых лет составили 628,8 тыс. руб. (100%)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 659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489.815,32 тыс. рублей, при годовом плане 2.350.143,4 тыс. рублей, или 20,8 %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43.261,4 тыс. рублей, при годовом плане 206.314,0 тыс. рублей, или 21,0 %.  Из них направлено на: функционирование Районного Собрания 586,8 тыс. рублей, функционирование центрального аппарата администрации и главы администрации – 21.771,7 тыс. рублей, обеспечение деятельности финансового органа – 6.508,3 тыс. рублей, другие общегосударственные вопросы – 14.394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ходы на национальную безопасность и правоохранительную деятельность при плане 40.657,5 тыс. рублей составили 6.655.2 тыс. рублей или 16,4 %, из которых направлено на содержание отдела ЗАГС – 964,5 тыс. рублей и единой дежурно-диспетчерской службы – 2.943,1 тыс. рублей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в области национальной экономики составили 6.428,8 тыс. рублей при плане 88.791,1 тыс. рублей или 7,2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8.657,9 тыс. рублей, при плане 101.641,5 тыс. рублей или 8,5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283.147,4 тыс. рублей, при плане 1.344.457,2 тыс. рублей, или 21,1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79.513,2 тыс. рублей, при плане – 443.097,3 тыс. рублей или 17,9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171.738,5 тыс. рублей, при плане – 762.189,1 тыс. руб., что составило 22,5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21.570,3 тыс. рублей, при плане – 88.025,3 тыс. рублей, что составило 24,5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22,4 тыс. рублей или 11,2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300,6 тыс. рублей или 16,4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10.002,5 тыс. рублей или 20,4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13.791,5 тыс. рублей при плане 73.581,2 тыс. рублей, или 18,7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27,2 % при плане 361.968,3 тыс. рублей, исполнено 98.450,2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1.781,9 тыс. рублей или 15,9 % годового плана;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86.273,4 тыс. рублей, или 36,2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, и осуществление деятельности по опеке и попечительству) – 10.394,9 тыс. рублей или 17,4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4.695,0 тыс. рублей или 16,4 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3.417,9 тыс. рублей или 22,3 %, из них на содержание РТРК «Жуков-ТВ-Стерео» - 1.514,9 тыс. рублей и на частичную компенсацию расходов, связанных с производством и распространением газеты «Жуковский вестник», редакции газеты – 1.903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21.310,0 тыс. рублей, что составляет 24,2 % годового плана. 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гашения дефицита бюджета составили 105 051,9 тыс. руб. (профицит) при плане 111 958,0 тыс. руб. (дефицит) за счет изменения остатков средств на счетах по учету средств бюджетов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USER</cp:lastModifiedBy>
  <cp:lastPrinted>2021-04-12T11:58:00Z</cp:lastPrinted>
  <dcterms:modified xsi:type="dcterms:W3CDTF">2025-04-25T07:24:00Z</dcterms:modified>
  <cp:revision>298</cp:revision>
  <dc:subject/>
  <dc:title>Д О К Л А Д</dc:title>
</cp:coreProperties>
</file>