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 отчету об исполнении бюджета МО «Жуковский район»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за 1 полугодие 2023 год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"/>
        <w:jc w:val="both"/>
        <w:rPr>
          <w:bCs/>
          <w:color w:val="0070C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Бюджет муниципального образования «Жуковский район» за 1 полугодие 2023 года по доходным источникам в целом выполнен</w:t>
      </w:r>
      <w:r>
        <w:rPr>
          <w:bCs/>
          <w:color w:val="0070C0"/>
          <w:sz w:val="28"/>
          <w:szCs w:val="28"/>
        </w:rPr>
        <w:t xml:space="preserve"> </w:t>
      </w:r>
      <w:r>
        <w:rPr>
          <w:bCs/>
          <w:sz w:val="28"/>
          <w:szCs w:val="28"/>
        </w:rPr>
        <w:t>на 52,3 % к годовому уточненному плану.  При плане 1 794 776,7 тыс. рублей, исполнение составило 938 527,9 тыс. рублей. Снижение к прошлому году 1% (было 947 549,5 тыс. руб.)  в том числе: поступление налоговых и неналоговых доходов составило 292 303,5 тыс. рублей, при годовом плане 629 898,1 тыс. рублей или 46,4 % годового плана.</w:t>
      </w:r>
      <w:r>
        <w:rPr>
          <w:bCs/>
          <w:color w:val="0070C0"/>
          <w:sz w:val="28"/>
          <w:szCs w:val="28"/>
        </w:rPr>
        <w:t xml:space="preserve"> Рост к прошлому году 3,5%. (было 282 365 тыс. руб.).</w:t>
      </w:r>
    </w:p>
    <w:p>
      <w:pPr>
        <w:pStyle w:val="TextBody"/>
        <w:jc w:val="both"/>
        <w:rPr/>
      </w:pPr>
      <w:r>
        <w:rPr>
          <w:b/>
          <w:bCs/>
          <w:color w:val="0070C0"/>
          <w:sz w:val="28"/>
          <w:szCs w:val="28"/>
        </w:rPr>
        <w:tab/>
      </w:r>
      <w:r>
        <w:rPr>
          <w:bCs/>
          <w:sz w:val="28"/>
          <w:szCs w:val="28"/>
        </w:rPr>
        <w:t xml:space="preserve">Налог на прибыль организаций поступил в сумме 2 566,2 тыс. рублей, при годовом плане 5 008,9 тыс. рублей, что составило 51,2 % от плана. </w:t>
      </w:r>
    </w:p>
    <w:p>
      <w:pPr>
        <w:pStyle w:val="Normal"/>
        <w:spacing w:lineRule="auto" w:line="360"/>
        <w:jc w:val="both"/>
        <w:rPr/>
      </w:pPr>
      <w:r>
        <w:rPr>
          <w:bCs/>
          <w:color w:val="0070C0"/>
          <w:sz w:val="28"/>
          <w:szCs w:val="28"/>
        </w:rPr>
        <w:tab/>
      </w:r>
      <w:r>
        <w:rPr>
          <w:bCs/>
          <w:sz w:val="28"/>
          <w:szCs w:val="28"/>
        </w:rPr>
        <w:t>Выполнение плана по налогу на доходы физических лиц составило 43,5 % к годовому плану, годовой план 431 717,3 тыс. рублей, фактически поступило 187 610,9 тыс. рублей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70C0"/>
          <w:sz w:val="28"/>
          <w:szCs w:val="28"/>
        </w:rPr>
        <w:tab/>
      </w:r>
      <w:r>
        <w:rPr>
          <w:bCs/>
          <w:sz w:val="28"/>
          <w:szCs w:val="28"/>
        </w:rPr>
        <w:t>Акцизы по подакцизным товарам (продукции), производимым на территории Российской Федерации поступили в сумме 11 907,8 тыс. руб. при плане 21 851,5 тыс. рублей или 54,5 %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70C0"/>
          <w:sz w:val="28"/>
          <w:szCs w:val="28"/>
        </w:rPr>
        <w:tab/>
      </w:r>
      <w:r>
        <w:rPr>
          <w:bCs/>
          <w:sz w:val="28"/>
          <w:szCs w:val="28"/>
        </w:rPr>
        <w:t>Налоги на совокупный доход выполнены на 53,5 %, годовой плане 99 109,8 тыс. рублей, исполнение составило 53 040,8 тыс. рублей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70C0"/>
          <w:sz w:val="28"/>
          <w:szCs w:val="28"/>
        </w:rPr>
        <w:tab/>
      </w:r>
      <w:r>
        <w:rPr>
          <w:bCs/>
          <w:sz w:val="28"/>
          <w:szCs w:val="28"/>
        </w:rPr>
        <w:t xml:space="preserve">План по налогу на имущество организаций выполнен на 46,8 %, при годовом плане 11 258,9 тыс. рублей, выполнение составило 5 270,6 тыс. рублей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Государственная пошлина выполнена в объеме 4 029,3 тыс. рублей, при плане 7 900 тыс. рублей, что составляет 51 %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70C0"/>
          <w:sz w:val="28"/>
          <w:szCs w:val="28"/>
        </w:rPr>
        <w:tab/>
      </w:r>
      <w:r>
        <w:rPr>
          <w:bCs/>
          <w:sz w:val="28"/>
          <w:szCs w:val="28"/>
        </w:rPr>
        <w:t xml:space="preserve">Доходы от использования имущества, находящегося в муниципальной собственности составили 8 051,1 тыс. рублей, при плане 16 287,4 тыс. рублей (49,4 %). </w:t>
      </w:r>
    </w:p>
    <w:p>
      <w:pPr>
        <w:pStyle w:val="Normal"/>
        <w:spacing w:lineRule="auto" w:line="360"/>
        <w:jc w:val="both"/>
        <w:rPr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ab/>
      </w:r>
      <w:r>
        <w:rPr>
          <w:bCs/>
          <w:sz w:val="28"/>
          <w:szCs w:val="28"/>
        </w:rPr>
        <w:t xml:space="preserve">Платежи при пользовании природными ресурсами поступили в сумме 422,8 тыс. рублей, при плане 996,5 тыс. рублей (42,4 %)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70C0"/>
          <w:sz w:val="28"/>
          <w:szCs w:val="28"/>
        </w:rPr>
        <w:tab/>
      </w:r>
      <w:r>
        <w:rPr>
          <w:bCs/>
          <w:sz w:val="28"/>
          <w:szCs w:val="28"/>
        </w:rPr>
        <w:t xml:space="preserve">Доходы от оказания платных услуг и компенсации затрат государства составили 9 382,6 тыс. рублей, при плане 12 960,3 тыс. рублей, что составило 72,4 %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70C0"/>
          <w:sz w:val="28"/>
          <w:szCs w:val="28"/>
        </w:rPr>
        <w:tab/>
      </w:r>
      <w:r>
        <w:rPr>
          <w:bCs/>
          <w:sz w:val="28"/>
          <w:szCs w:val="28"/>
        </w:rPr>
        <w:t xml:space="preserve">Доходы от продажи материальных и нематериальных активов составили 9 293,9 тыс. рублей, при плане 21 200,6 тыс. рублей (43,8 %)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70C0"/>
          <w:sz w:val="28"/>
          <w:szCs w:val="28"/>
        </w:rPr>
        <w:tab/>
      </w:r>
      <w:r>
        <w:rPr>
          <w:bCs/>
          <w:sz w:val="28"/>
          <w:szCs w:val="28"/>
        </w:rPr>
        <w:t xml:space="preserve">Штрафы, санкции, возмещение ущерба при плане 1 550,0 тыс. рублей, составили 717,8 тыс. рублей, или 46,3 %. </w:t>
      </w:r>
    </w:p>
    <w:p>
      <w:pPr>
        <w:pStyle w:val="Normal"/>
        <w:spacing w:lineRule="auto" w:line="360"/>
        <w:jc w:val="both"/>
        <w:rPr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ab/>
      </w:r>
      <w:r>
        <w:rPr>
          <w:bCs/>
          <w:sz w:val="28"/>
          <w:szCs w:val="28"/>
        </w:rPr>
        <w:t>За 1 полугодие 2023 года получено от других бюджетов бюджетной системы Российской Федерации дотаций, субсидий и субвенций на общую сумму</w:t>
      </w:r>
      <w:r>
        <w:rPr>
          <w:bCs/>
          <w:color w:val="0070C0"/>
          <w:sz w:val="28"/>
          <w:szCs w:val="28"/>
        </w:rPr>
        <w:t xml:space="preserve"> </w:t>
      </w:r>
      <w:r>
        <w:rPr>
          <w:bCs/>
          <w:sz w:val="28"/>
          <w:szCs w:val="28"/>
        </w:rPr>
        <w:t>656 555,7 тыс. рублей, при годовом уточненном плане 1 175 209,9 тыс. рублей или 55,9 %, в том числе:</w:t>
      </w:r>
      <w:r>
        <w:rPr>
          <w:bCs/>
          <w:color w:val="0070C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426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  <w:tab/>
        <w:t xml:space="preserve">дотации получены в сумме 911,4 тыс. рублей при плане 2 187,4 тыс. руб. (41,7 %)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субсидии получены в сумме 70 420,5 тыс. руб., при плане 165 802,2 тыс. рублей или 42,5 %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>субвенции поступили в сумме 559 977,2 тыс. рублей, при плане 967 103,1 тыс. рублей или 57,9 %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иные межбюджетные трансферты получены в сумме 25 246,6 тыс. рублей, при плане 40 117,2 тыс. рублей, что составило 62,9%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ab/>
      </w:r>
      <w:r>
        <w:rPr>
          <w:bCs/>
          <w:sz w:val="28"/>
          <w:szCs w:val="28"/>
        </w:rPr>
        <w:t>Прочие безвозмездные поступления составили 495,1 тыс.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озврат остатков субсидий, субвенций и иных межбюджетных трансфертов, имеющих целевое назначение, прошлых лет в областной бюджет составил   -10 826,3 тыс. рублей.</w:t>
      </w:r>
    </w:p>
    <w:p>
      <w:pPr>
        <w:pStyle w:val="Normal"/>
        <w:spacing w:lineRule="auto" w:line="360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расходной части бюджета за истекший период составило 929.253,3 тыс. рублей, при годовом плане 1.919.554,6 тыс. рублей, или 48,4 %.  </w:t>
      </w:r>
    </w:p>
    <w:p>
      <w:pPr>
        <w:pStyle w:val="Normal"/>
        <w:spacing w:lineRule="auto" w:line="360"/>
        <w:jc w:val="both"/>
        <w:rPr/>
      </w:pPr>
      <w:r>
        <w:rPr>
          <w:b/>
          <w:color w:val="0070C0"/>
          <w:sz w:val="28"/>
          <w:szCs w:val="28"/>
        </w:rPr>
        <w:tab/>
      </w:r>
      <w:r>
        <w:rPr>
          <w:sz w:val="28"/>
          <w:szCs w:val="28"/>
        </w:rPr>
        <w:t>Расходы в области общегосударственных вопросов составили 64.387,1 тыс. рублей, при годовом плане 199.618,9 тыс. рублей, или 32,3%.  Из них направлено на: функционирование Районного Собрания 1.249,2 тыс. рублей, функционирование центрального аппарата администрации и главы администрации – 35.239,4 тыс. рублей, обеспечение деятельности финансового органа и органов финансового (финансово-бюджетного) надзора– 10.045,4 тыс. рублей, другие общегосударственные вопросы – 17.853,1 тыс. рублей.</w:t>
      </w:r>
    </w:p>
    <w:p>
      <w:pPr>
        <w:pStyle w:val="Normal"/>
        <w:spacing w:lineRule="auto" w:line="360"/>
        <w:jc w:val="both"/>
        <w:rPr/>
      </w:pPr>
      <w:r>
        <w:rPr>
          <w:b/>
          <w:color w:val="0070C0"/>
          <w:sz w:val="28"/>
          <w:szCs w:val="28"/>
        </w:rPr>
        <w:tab/>
      </w:r>
      <w:r>
        <w:rPr>
          <w:sz w:val="28"/>
          <w:szCs w:val="28"/>
        </w:rPr>
        <w:t>Расходы на национальную безопасность и правоохранительную деятельность при плане 43.767,5 тыс. рублей составили 14.618,9 тыс. рублей или 33,4 %, из которых направлено на содержание отдела ЗАГС – 1 235,8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в области национальной экономики составили 17.219,7 тыс. рублей при плане 51.594,6 тыс. рублей или 33,3 % годового пла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ходы в области жилищно-коммунального хозяйства составили 19.272,7 тыс. рублей, при плане 53.609,1 тыс. рублей или 36,0 %.</w:t>
      </w:r>
    </w:p>
    <w:p>
      <w:pPr>
        <w:pStyle w:val="21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Расходы в области охраны окружающей среды при плане 2.632,7 тыс. рублей составили 314,0 тыс. рублей, или 11,9%.</w:t>
      </w:r>
    </w:p>
    <w:p>
      <w:pPr>
        <w:pStyle w:val="21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Расходы в области образования составили в сумме 480.141,0 тыс. рублей, при плане 972.881,3 тыс. рублей, или 49,4 % годового плана, из них направлено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на дошкольное образование – 173.296,1 тыс. рублей, при плане – 345.541,3 тыс. рублей или 47,8 %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на общее образование выделено – 245.822,9 тыс. рублей, при плане – 513.841,9 тыс. руб., что составило 47,8 %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дополнительное образование детей – 44.985,2 тыс. рублей, при плане – 75.362,3 тыс. рублей, что составило 59,7 %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на переподготовку и повышение квалификации выделено – 85,0 тыс. рублей или 15,1 % годового план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на молодежную политику выделено – 718,6 тыс. рублей или 13,0 % годового плана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на другие вопросы в области образования выделено – 15.233,2 тыс. рублей или 47,0 % годового плана.</w:t>
      </w:r>
    </w:p>
    <w:p>
      <w:pPr>
        <w:pStyle w:val="2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в области культуры и кинематографии составили 27.464,1 тыс. рублей при плане 55.507,5 тыс. рублей, или 49,5 %.</w:t>
      </w:r>
    </w:p>
    <w:p>
      <w:pPr>
        <w:pStyle w:val="21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Расходы в области социальной политики профинансированы на 60 % при плане 426.076,4 тыс. рублей, исполнено 255.526,9 тыс. рублей, в том числе:</w:t>
      </w:r>
    </w:p>
    <w:p>
      <w:pPr>
        <w:pStyle w:val="21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на пенсионное обеспечение – 11.997,0 тыс. рублей или 48,0 % годового плана;</w:t>
      </w:r>
    </w:p>
    <w:p>
      <w:pPr>
        <w:pStyle w:val="21"/>
        <w:ind w:firstLine="720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социальное обеспечение населения, на социальную поддержку отдельных категорий граждан, охрану семьи и детства, меры социальной поддержки которых установлены нормативными правовыми актами Калужской области (оплата жилищно-коммунальных услуг, ежемесячные пособия и выплаты, а также субсидии на обеспечение жильём молодых семей и граждан, проживающих в сельской местности) – 111.064,0 тыс. рублей, или 53,7 % годового плана;</w:t>
      </w:r>
    </w:p>
    <w:p>
      <w:pPr>
        <w:pStyle w:val="21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на другие общегосударственные вопросы в области социальной политики (содержание ОСЗН Жуковского района, Кременковского ОСЗН и организация, и осуществление деятельности по опеке и попечительству) – 15.089,6 тыс. рублей или 36,0 % годового плана.</w:t>
      </w:r>
    </w:p>
    <w:p>
      <w:pPr>
        <w:pStyle w:val="2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физическую культуру и спорт составили 11.997,0 тыс. рублей или 47,9 % годового плана, которые направлены на организацию и проведение районных мероприятий, участие в областных и республиканских соревнованиях.</w:t>
      </w:r>
    </w:p>
    <w:p>
      <w:pPr>
        <w:pStyle w:val="21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о средствам массовой информации расходы составили 5.668,0 тыс. рублей или 50,2 %, из них на содержание РТРК «Жуков-ТВ-Стерео» - 2.732,0 тыс. рублей и на частичную компенсацию расходов, связанных с производством и распространением газеты «Жуковский вестник», редакции газеты – 2.936,0 тыс. рублей.</w:t>
      </w:r>
    </w:p>
    <w:p>
      <w:pPr>
        <w:pStyle w:val="2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по межбюджетным трансфертам по дотации на выравнивание бюджетной обеспеченности поселений составили 32.643,7 тыс. рублей, что составляет 48,4 % годового плана. </w:t>
      </w:r>
    </w:p>
    <w:p>
      <w:pPr>
        <w:pStyle w:val="21"/>
        <w:ind w:firstLine="720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6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14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144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sz w:val="26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1440"/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7:22:00Z</dcterms:created>
  <dc:creator>Финансовый отдел</dc:creator>
  <dc:description/>
  <cp:keywords/>
  <dc:language>en-US</dc:language>
  <cp:lastModifiedBy>USER</cp:lastModifiedBy>
  <cp:lastPrinted>2021-04-12T11:58:00Z</cp:lastPrinted>
  <dcterms:modified xsi:type="dcterms:W3CDTF">2023-07-10T13:30:00Z</dcterms:modified>
  <cp:revision>316</cp:revision>
  <dc:subject/>
  <dc:title>Д О К Л А Д</dc:title>
</cp:coreProperties>
</file>