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 отчету об исполнении бюджета МО «Жуковский район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за 1 полугодие 2024 год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Бюджет муниципального образования «Жуковский район» за 1 полугодие 2024 года по доходным источникам в целом выполнен на 57 % к годовому уточненному плану.  При плане 1 930 439,8 тыс. рублей, исполнение составило 1 100 742,5 тыс. рублей, в том числе: поступление налоговых и неналоговых доходов составило 422 188,4 тыс. рублей, при годовом плане 657 110,6 тыс. рублей или 64,2 % годового плана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Налог на прибыль организаций поступил в сумме 2 559,7 тыс. рублей, при годовом плане 4 790,5 тыс. рублей, что составило 53,4 % от плана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Выполнение плана по налогу на доходы физических лиц составило 55,1% к годовому плану, годовой план 455 213,2 тыс. рублей, фактически поступило 250 920,5 тыс. рубле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Акцизы по подакцизным товарам (продукции), производимым на территории Российской Федерации поступили в сумме 11 657 тыс. руб. при плане 24 228,2 тыс. рублей или 48,1 %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>Налоги на совокупный доход выполнены на 71 %, годовой план 102 818,6 тыс. рублей, исполнение составило 73 000,9 тыс. рубле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План по налогу на имущество организаций выполнен на 31,2 %, при годовом плане 11 907,1 тыс. рублей, выполнение составило 3 715,7 тыс. рублей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Государственная пошлина выполнена в объеме 4 461,6 тыс. рублей, при плане 8 233,5 тыс. рублей, что составляет 54,2 %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использования имущества, находящегося в муниципальной собственности составили 10 574,1 тыс. рублей, при плане 17 370,5 тыс. рублей (60,9 %)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Платежи при пользовании природными ресурсами поступили в сумме 400,1 тыс. рублей, при плане 854,0 тыс. рублей (46,9 %)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оказания платных услуг и компенсации затрат государства составили 8 866,5 тыс. рублей, при плане 13 812,4 тыс. рублей, что составило 64,2 %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продажи материальных и нематериальных активов составили 54 734,7 тыс. рублей, при плане 16 242,5 тыс. рублей (337 %)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Штрафы, санкции, возмещение ущерба при плане 1 595,1 тыс. рублей, составили 1 193,4 тыс. рублей, или 74,8 %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 xml:space="preserve">За 1 полугодие 2024 года получено от других бюджетов бюджетной системы Российской Федерации дотаций, субсидий и субвенций на общую сумму 678 644,9 тыс. рублей, при годовом уточненном плане 1 273 412,1 тыс. рублей или 53,3 %, в том числе: </w:t>
      </w:r>
    </w:p>
    <w:p>
      <w:pPr>
        <w:pStyle w:val="Normal"/>
        <w:spacing w:lineRule="auto" w:line="360"/>
        <w:ind w:left="426" w:hanging="284"/>
        <w:jc w:val="both"/>
        <w:rPr/>
      </w:pPr>
      <w:r>
        <w:rPr>
          <w:bCs/>
          <w:sz w:val="28"/>
          <w:szCs w:val="28"/>
        </w:rPr>
        <w:t xml:space="preserve">- </w:t>
        <w:tab/>
        <w:t xml:space="preserve">дотации получены в сумме 1093,7 тыс. рублей при плане 2 369,6 тыс. руб. (46,2 %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субсидии получены в сумме 112 809,3 тыс. руб., при плане 258 864,4 тыс. рублей или 43,6 %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субвенции поступили в сумме 537 482,9 тыс. рублей, при плане 970 619,3 тыс. рублей или 55,4 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ые межбюджетные трансферты получены в сумме 27 259,0 тыс. рублей, при плане 41 558,7 тыс. рублей, что составило 65,6 %. </w:t>
      </w:r>
    </w:p>
    <w:p>
      <w:pPr>
        <w:pStyle w:val="Normal"/>
        <w:spacing w:lineRule="auto" w:line="360"/>
        <w:ind w:left="5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чие безвозмездные поступления составили 66 тыс. руб. (100 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в областной бюджет составил   -156,7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расходной части бюджета за истекший период составило 967.699,10 тыс. рублей, при годовом плане 2.093.928,05 тыс. рублей, или 46,21 %.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ходы в области общегосударственных вопросов составили 75.513,55 тыс. рублей, при годовом плане 165.105,66 тыс. рублей, или 45,74 %.  Из них направлено на: функционирование Районного Собрания 1380,51 тыс. рублей, функционирование центрального аппарата администрации и главы администрации – 37.056,01 тыс. рублей, обеспечение деятельности финансового органа – 10.971,63 тыс. рублей, обеспечение проведения выборов и референдумов – 2.057.54 тыс. рублей, другие общегосударственные вопросы – 24.033,86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асходы на национальную безопасность и правоохранительную деятельность при плане 51.916,59 тыс. рублей составили 14.560.2 тыс. рублей или 28,1 %, из которых направлено на содержание отдела ЗАГС – 1091,17 тыс. рублей и единой дежурно-диспетчерской службы – 3.845,82 тыс. рублей.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в области национальной экономики составили 21.623,74 тыс. рублей при плане 68.294,89 тыс. рублей или 31,7 % годового пл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ходы в области жилищно-коммунального хозяйства составили 40.939,62 тыс. рублей, при плане 140.567,86 тыс. рублей или 29,12 %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асходы в области образования составили в сумме 555.633,7 тыс. рублей, при плане 1.138.656,71 тыс. рублей, или 48,80 % годового плана, из них направлен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дошкольное образование – 192.774,29 тыс. рублей, при плане – 394.766,30 тыс. рублей или 48,83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общее образование выделено – 305.896,56 тыс. рублей, при плане – 635.215,33 тыс. руб., что составило 48,16 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ополнительное образование детей – 39.443,37 тыс. рублей, при плане – 69.641,2 тыс. рублей, что составило 56,64 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переподготовку и повышение квалификации выделено – 68,91 тыс. рублей или 34,45 % годового пла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на молодежную политику выделено – 266,16 тыс. рублей или 21,64 % годового план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другие вопросы в области образования выделено – 17.184,41 тыс. рублей или 45,7 % годового плана.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в области культуры и кинематографии составили 31.877,25 тыс. рублей при плане 74.651,99 тыс. рублей, или 42,7 %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асходы в области социальной политики профинансированы на 53,45 % при плане 331.974,84 тыс. рублей, исполнено 177.452,56 тыс. рублей, в том числе: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на пенсионное обеспечение – 3.644,68 тыс. рублей или 43,95 % годового плана;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социальное обеспечение населения, на социальную поддержку отдельных категорий граждан, охрану семьи и детства, меры социальной поддержки которых установлены нормативными правовыми актами Калужской области (оплата жилищно-коммунальных услуг, ежемесячные пособия и выплаты, а также субсидии на обеспечение жильём молодых семей и граждан, проживающих в сельской местности) – 112.219,94 тыс. рублей, или 52,65 % годового плана;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на другие общегосударственные вопросы в области социальной политики (содержание ОСЗН Жуковского района, Кременковского ОСЗН и организация, и осуществление деятельности по опеке и попечительству) – 19.9210,67 тыс. рублей или 49,45 % годового плана.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физическую культуру и спорт составили 12.797,84 тыс. рублей или 51,39 % годового плана, которые направлены на организацию и проведение районных мероприятий, участие в областных и республиканских соревнованиях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о средствам массовой информации расходы составили 6.438,84 тыс. рублей или 51,47 %, из них на содержание РТРК «Жуков-ТВ-Стерео» - 3.184,84 тыс. рублей и на частичную компенсацию расходов, связанных с производством и распространением газеты «Жуковский вестник», редакции газеты – 3.254,0 тыс. рублей.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межбюджетным трансфертам по дотации на выравнивание бюджетной обеспеченности поселений составили 30.861,85 тыс. рублей, что составляет 36,57 % годового плана. 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14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144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1440"/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22:00Z</dcterms:created>
  <dc:creator>Финансовый отдел</dc:creator>
  <dc:description/>
  <cp:keywords/>
  <dc:language>en-US</dc:language>
  <cp:lastModifiedBy>RFO3</cp:lastModifiedBy>
  <cp:lastPrinted>2021-04-12T11:58:00Z</cp:lastPrinted>
  <dcterms:modified xsi:type="dcterms:W3CDTF">2024-07-08T13:38:00Z</dcterms:modified>
  <cp:revision>296</cp:revision>
  <dc:subject/>
  <dc:title>Д О К Л А Д</dc:title>
</cp:coreProperties>
</file>