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ояснительная записка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к отчету об исполнении бюджета МО «Жуковский район»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>за 9 месяцев 2024 года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 xml:space="preserve">Бюджет муниципального образования «Жуковский район» за 9 месяцев 2024 года по доходным источникам в целом выполнен на 82,5 % к годовому уточненному плану.  При плане 1 996 934,0 тыс. рублей, исполнение составило 1 647 231,4 тыс. рублей, в том числе: поступление налоговых и неналоговых доходов составило 656 806,4 тыс. рублей, при годовом плане 704 998,6 тыс. рублей или 93,2 % годового плана.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 xml:space="preserve">Налог на прибыль организаций поступил в сумме 4 065,8 тыс. рублей, при годовом плане 4 790,5 тыс. рублей, что составило 84,9 % от плана. 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ab/>
        <w:t>Выполнение плана по налогу на доходы физических лиц составило 90,1% к годовому плану, годовой план 455 213,2 тыс. рублей, фактически поступило 410 286,2 тыс. рублей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>Акцизы по подакцизным товарам (продукции), производимым на территории Российской Федерации поступили в сумме 17 324,4 тыс. руб. при плане 24 228,2 тыс. рублей или 71,5 %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70C0"/>
          <w:sz w:val="28"/>
          <w:szCs w:val="28"/>
        </w:rPr>
        <w:tab/>
      </w:r>
      <w:r>
        <w:rPr>
          <w:bCs/>
          <w:sz w:val="28"/>
          <w:szCs w:val="28"/>
        </w:rPr>
        <w:t>Налоги на совокупный доход выполнены на 104,3 %, годовой план 102 818,6 тыс. рублей, исполнение составило 107 266,9 тыс. рублей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 xml:space="preserve">План по налогу на имущество организаций выполнен на 57,1 %, при годовом плане 11 907,1 тыс. рублей, выполнение составило 6 796,8 тыс. рублей.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 xml:space="preserve">Государственная пошлина выполнена в объеме 7 955,9 тыс. рублей, при плане 8 233,5 тыс. рублей, что составляет 96,6 %.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 xml:space="preserve">Доходы от использования имущества, находящегося в муниципальной собственности составили 15 352,4 тыс. рублей, при плане 19 948,5 тыс. рублей (77,0 %).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 xml:space="preserve">Платежи при пользовании природными ресурсами поступили в сумме 462,6 тыс. рублей, при плане 854,0 тыс. рублей (54,2 %).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 xml:space="preserve">Доходы от оказания платных услуг и компенсации затрат государства составили 11 684,0 тыс. рублей, при плане 16 522,4 тыс. рублей, что составило 70,7 %.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 xml:space="preserve">Доходы от продажи материальных и нематериальных активов составили 73 612,1 тыс. рублей, при плане 58 342,5 тыс. рублей (126,2 %).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 xml:space="preserve">Штрафы, санкции, возмещение ущерба при плане 2 095,1 тыс. рублей, составили 1 908,2 тыс. рублей, или 91,1 %.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70C0"/>
          <w:sz w:val="28"/>
          <w:szCs w:val="28"/>
        </w:rPr>
        <w:tab/>
      </w:r>
      <w:r>
        <w:rPr>
          <w:bCs/>
          <w:sz w:val="28"/>
          <w:szCs w:val="28"/>
        </w:rPr>
        <w:t xml:space="preserve">За 9 месяцев 2024 года получено от других бюджетов бюджетной системы Российской Федерации дотаций, субсидий и субвенций на общую сумму 981 122,2 тыс. рублей, при годовом уточненном плане 1 283 373,3 тыс. рублей или 76,4 %, в том числе: </w:t>
      </w:r>
    </w:p>
    <w:p>
      <w:pPr>
        <w:pStyle w:val="Normal"/>
        <w:spacing w:lineRule="auto" w:line="360"/>
        <w:ind w:left="426" w:hanging="284"/>
        <w:jc w:val="both"/>
        <w:rPr/>
      </w:pPr>
      <w:r>
        <w:rPr>
          <w:bCs/>
          <w:sz w:val="28"/>
          <w:szCs w:val="28"/>
        </w:rPr>
        <w:t xml:space="preserve">- </w:t>
        <w:tab/>
        <w:t xml:space="preserve">дотации получены в сумме 1 600,8 тыс. рублей при плане 2 369,6 тыс. руб. (67,6 %)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Cs/>
          <w:sz w:val="28"/>
          <w:szCs w:val="28"/>
        </w:rPr>
        <w:t xml:space="preserve">субсидии получены в сумме 198 673,9 тыс. руб., при плане 258 239,9 тыс. рублей или 76,9 %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Cs/>
          <w:sz w:val="28"/>
          <w:szCs w:val="28"/>
        </w:rPr>
        <w:t>субвенции поступили в сумме 744 539,0 тыс. рублей, при плане 969 226,7 тыс. рублей или 76,8 %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ные межбюджетные трансферты получены в сумме 36 308,5 тыс. рублей, при плане 53 537,1 тыс. рублей, что составило 67,8 %. </w:t>
      </w:r>
    </w:p>
    <w:p>
      <w:pPr>
        <w:pStyle w:val="Normal"/>
        <w:spacing w:lineRule="auto" w:line="360"/>
        <w:ind w:left="50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чие безвозмездные поступления составили 9 466,1 тыс. руб. (108,7 %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color w:val="0070C0"/>
          <w:sz w:val="28"/>
          <w:szCs w:val="28"/>
        </w:rPr>
        <w:tab/>
      </w:r>
      <w:r>
        <w:rPr>
          <w:bCs/>
          <w:sz w:val="28"/>
          <w:szCs w:val="28"/>
        </w:rPr>
        <w:t>Возврат остатков субсидий, субвенций и иных межбюджетных трансфертов, имеющих целевое назначение, прошлых лет в областной бюджет составил   -163,4 тыс. рублей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ие расходной части бюджета за истекший период составило 1.457.190,89 тыс. рублей, при годовом плане 2.160.422,27 тыс. рублей, или 46,21 %. 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Расходы в области общегосударственных вопросов составили 122.851,13 тыс. рублей, при годовом плане 183.852,68 тыс. рублей, или 66,82 %.  Из них направлено на: функционирование Районного Собрания 2185,22 тыс. рублей, функционирование центрального аппарата администрации и главы администрации – 59.369,22 тыс. рублей, обеспечение деятельности финансового органа – 17.452,52 тыс. рублей, обеспечение проведения выборов и референдумов – 2.071.54 тыс. рублей, другие общегосударственные вопросы – 41.772,62 тыс. руб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Расходы на национальную безопасность и правоохранительную деятельность при плане 39.892,05 тыс. рублей составили 23.034.93 тыс. рублей или 57,74 %.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ходы в области национальной экономики составили 46.490,93 тыс. рублей при плане 83.651,35 тыс. рублей или 55,58 % годового пла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Расходы в области жилищно-коммунального хозяйства составили 93.402,54 тыс. рублей, при плане 148.053,93 тыс. рублей или 63,09 %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ходы по охране окружающей среды составили 465,30 тыс. рублей, при плане 725,30 тыс. рублей или 64,15%.</w:t>
      </w:r>
    </w:p>
    <w:p>
      <w:pPr>
        <w:pStyle w:val="21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Расходы в области образования составили в сумме 784.968,29 тыс. рублей, при плане 1.176.997,51 тыс. рублей, или 69,69 % годового плана, из них направлено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на дошкольное образование – 262.708,19 тыс. рублей, при плане – 402.846,26 тыс. рублей или 65,21%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на общее образование выделено – 440.787,29 тыс. рублей, при плане – 665.476,16 тыс. руб., что составило 66,24 %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дополнительное образование детей – 51.157,04 тыс. рублей, при плане – 69.641,19 тыс. рублей, что составило 73,46 %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на переподготовку и повышение квалификации выделено – 90,40 тыс. рублей или 45,20 % годового план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на молодежную политику выделено – 490,01 тыс. рублей или 39,84 % годового плана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на другие вопросы в области образования выделено – 29.735,37 тыс. рублей или 79,08 % годового плана.</w:t>
      </w:r>
    </w:p>
    <w:p>
      <w:pPr>
        <w:pStyle w:val="21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в области культуры и кинематографии составили 49.279,60 тыс. рублей при плане 76.369,50 тыс. рублей, или 64,53 %.</w:t>
      </w:r>
    </w:p>
    <w:p>
      <w:pPr>
        <w:pStyle w:val="21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Расходы в области социальной политики профинансированы на 75,79% при плане 328.545,76 тыс. рублей, исполнено 248.997,50 тыс. рублей, в том числе:</w:t>
      </w:r>
    </w:p>
    <w:p>
      <w:pPr>
        <w:pStyle w:val="21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- на пенсионное обеспечение – 6.266,00 тыс. рублей или 62,71 % годового плана;</w:t>
      </w:r>
    </w:p>
    <w:p>
      <w:pPr>
        <w:pStyle w:val="21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ходы на социальное обеспечение населения, на социальную поддержку отдельных категорий граждан, охрану семьи и детства, меры социальной поддержки которых установлены нормативными правовыми актами Калужской области (оплата жилищно-коммунальных услуг, ежемесячные пособия и выплаты, а также субсидии на обеспечение жильём молодых семей и граждан, проживающих в сельской местности) – 213.198,62 тыс. рублей, или 76,39 % годового плана;</w:t>
      </w:r>
    </w:p>
    <w:p>
      <w:pPr>
        <w:pStyle w:val="21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- на другие общегосударственные вопросы в области социальной политики (содержание ОСЗН Жуковского района, Кременковского ОСЗН и организация, и осуществление деятельности по опеке и попечительству) – 29.532,88 тыс. рублей или 74,87 % годового плана.</w:t>
      </w:r>
    </w:p>
    <w:p>
      <w:pPr>
        <w:pStyle w:val="21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физическую культуру и спорт составили 16.847,21 тыс. рублей или 67,66% годового плана, которые направлены на организацию и проведение районных мероприятий, участие в областных и республиканских соревнованиях.</w:t>
      </w:r>
    </w:p>
    <w:p>
      <w:pPr>
        <w:pStyle w:val="21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По средствам массовой информации расходы составили 9.630,12 тыс. рублей или 73,26 %, из них на содержание РТРК «Жуков-ТВ-Стерео» - 4.753,12 тыс. рублей и на частичную компенсацию расходов, связанных с производством и распространением газеты «Жуковский вестник», редакции газеты – 4.877,0 тыс. рублей.</w:t>
      </w:r>
    </w:p>
    <w:p>
      <w:pPr>
        <w:pStyle w:val="21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 по межбюджетным трансфертам по дотации на выравнивание бюджетной обеспеченности поселений составили 61.223,33 тыс. рублей, что составляет 72,54 % годового плана. </w:t>
      </w:r>
    </w:p>
    <w:p>
      <w:pPr>
        <w:pStyle w:val="21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19495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i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6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144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1440"/>
      <w:jc w:val="both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rFonts w:ascii="Arial" w:hAnsi="Arial" w:cs="Arial"/>
      <w:sz w:val="26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1440"/>
      <w:jc w:val="both"/>
    </w:pPr>
    <w:rPr>
      <w:rFonts w:ascii="Arial" w:hAnsi="Arial" w:cs="Arial"/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7:22:00Z</dcterms:created>
  <dc:creator>Финансовый отдел</dc:creator>
  <dc:description/>
  <cp:keywords/>
  <dc:language>en-US</dc:language>
  <cp:lastModifiedBy>USER</cp:lastModifiedBy>
  <cp:lastPrinted>2021-04-12T11:58:00Z</cp:lastPrinted>
  <dcterms:modified xsi:type="dcterms:W3CDTF">2024-10-10T08:59:00Z</dcterms:modified>
  <cp:revision>303</cp:revision>
  <dc:subject/>
  <dc:title>Д О К Л А Д</dc:title>
</cp:coreProperties>
</file>