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 отчету об исполнении бюджета МО «Жуковский район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за 9 месяцев 2023 год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"/>
        <w:jc w:val="both"/>
        <w:rPr>
          <w:bCs/>
          <w:color w:val="0070C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Бюджет муниципального образования «Жуковский район» за 9 месяцев 2023 года по доходным источникам в целом выполнен</w:t>
      </w:r>
      <w:r>
        <w:rPr>
          <w:bCs/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75,9 % к годовому уточненному плану.  При плане 1 806 839,4 тыс. рублей, исполнение составило 1 371 761,1 тыс. рублей. </w:t>
      </w:r>
      <w:r>
        <w:rPr>
          <w:bCs/>
          <w:color w:val="FF0000"/>
          <w:sz w:val="28"/>
          <w:szCs w:val="28"/>
        </w:rPr>
        <w:t>Снижение к прошлому году 3% (было 1 413 795 тыс. руб.)</w:t>
      </w:r>
      <w:r>
        <w:rPr>
          <w:bCs/>
          <w:sz w:val="28"/>
          <w:szCs w:val="28"/>
        </w:rPr>
        <w:t xml:space="preserve">  в том числе: поступление налоговых и неналоговых доходов составило 490 691,2 тыс. рублей, при годовом плане 629 898,1 тыс. рублей или 77,9 % годового плана.</w:t>
      </w:r>
      <w:r>
        <w:rPr>
          <w:bCs/>
          <w:color w:val="0070C0"/>
          <w:sz w:val="28"/>
          <w:szCs w:val="28"/>
        </w:rPr>
        <w:t xml:space="preserve"> Рост к прошлому году 9,2%. (было 449 243,5 тыс. руб.).</w:t>
      </w:r>
    </w:p>
    <w:p>
      <w:pPr>
        <w:pStyle w:val="TextBody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Налог на прибыль организаций поступил в сумме 3 987,2 тыс. рублей, при годовом плане 5 008,9 тыс. рублей, что составило 79,6 % от плана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Выполнение плана по налогу на доходы физических лиц составило 77,5 % к годовому плану, годовой план 431 717,3 тыс. рублей, фактически поступило 334 562,7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Акцизы по подакцизным товарам (продукции), производимым на территории Российской Федерации поступили в сумме 18 401 тыс. руб. при плане 21 851,5 тыс. рублей или 84,2 %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Налоги на совокупный доход выполнены на 74,1 %, годовой плане 99 109,8 тыс. рублей, исполнение составило 73 448,6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План по налогу на имущество организаций выполнен на 68,2 %, при годовом плане 11 258,9 тыс. рублей, выполнение составило 7 682 тыс. рублей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Государственная пошлина выполнена в объеме 6 266,5 тыс. рублей, при плане 7 907 тыс. рублей, что составляет 79,3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использования имущества, находящегося в муниципальной собственности составили 14 723,3 тыс. рублей, при плане 16 287,4 тыс. рублей (90,4 %). </w:t>
      </w:r>
    </w:p>
    <w:p>
      <w:pPr>
        <w:pStyle w:val="Normal"/>
        <w:spacing w:lineRule="auto" w:line="360"/>
        <w:jc w:val="both"/>
        <w:rPr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Платежи при пользовании природными ресурсами поступили в сумме 538,6 тыс. рублей, при плане 996,5 тыс. рублей (54,1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составили 12 300,3 тыс. рублей, при плане 12 960,3 тыс. рублей, что составило 94,9 %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Доходы от продажи материальных и нематериальных активов составили 17 676,1 тыс. рублей, при плане 21 200,6 тыс. рублей (83,4 %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 xml:space="preserve">Штрафы, санкции, возмещение ущерба при плане 1 550,0 тыс. рублей, составили 1 073,6 тыс. рублей, или 69,3 %. </w:t>
      </w:r>
    </w:p>
    <w:p>
      <w:pPr>
        <w:pStyle w:val="Normal"/>
        <w:spacing w:lineRule="auto" w:line="360"/>
        <w:jc w:val="both"/>
        <w:rPr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За 9 месяцев 2023 года получено от других бюджетов бюджетной системы Российской Федерации дотаций, субсидий и субвенций на общую сумму</w:t>
      </w:r>
      <w:r>
        <w:rPr>
          <w:bCs/>
          <w:color w:val="0070C0"/>
          <w:sz w:val="28"/>
          <w:szCs w:val="28"/>
        </w:rPr>
        <w:t xml:space="preserve"> 891 313,1</w:t>
      </w:r>
      <w:r>
        <w:rPr>
          <w:bCs/>
          <w:sz w:val="28"/>
          <w:szCs w:val="28"/>
        </w:rPr>
        <w:t xml:space="preserve"> тыс. рублей, при годовом уточненном плане 1 187 184,6 тыс. рублей или 75,1 %, в том числе:</w:t>
      </w:r>
      <w:r>
        <w:rPr>
          <w:bCs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6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  <w:tab/>
        <w:t xml:space="preserve">дотации получены в сумме 1 417,1 тыс. рублей при плане 2 187,4 тыс. руб. (64,8 %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субсидии получены в сумме 109 714,1 тыс. руб., при плане 165 903,6 тыс. рублей или 66,1 %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субвенции поступили в сумме 749 503,7 тыс. рублей, при плане 969 726,4 тыс. рублей или 77,3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иные межбюджетные трансферты получены в сумме 30 678,3 тыс. рублей, при плане 49 367,2 тыс. рублей, что составило 62,1%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ab/>
      </w:r>
      <w:r>
        <w:rPr>
          <w:bCs/>
          <w:sz w:val="28"/>
          <w:szCs w:val="28"/>
        </w:rPr>
        <w:t>Прочие безвозмездные поступления составили 583,1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в областной бюджет составил   -10 826,3 тыс. рублей.</w:t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сходной части бюджета за истекший период составило 1.326.267,2 тыс. рублей, при годовом плане 1.966.285,3 тыс. рублей, или 67,5 %.  </w:t>
      </w:r>
    </w:p>
    <w:p>
      <w:pPr>
        <w:pStyle w:val="Normal"/>
        <w:spacing w:lineRule="auto" w:line="360"/>
        <w:jc w:val="both"/>
        <w:rPr/>
      </w:pPr>
      <w:r>
        <w:rPr>
          <w:b/>
          <w:color w:val="0070C0"/>
          <w:sz w:val="28"/>
          <w:szCs w:val="28"/>
        </w:rPr>
        <w:tab/>
      </w:r>
      <w:r>
        <w:rPr>
          <w:sz w:val="28"/>
          <w:szCs w:val="28"/>
        </w:rPr>
        <w:t>Расходы в области общегосударственных вопросов составили 100.221,2 тыс. рублей, при годовом плане 173.683,1 тыс. рублей, или 57,7%.  Из них направлено на: функционирование Районного Собрания 1.806,0 тыс. рублей, функционирование центрального аппарата администрации и главы администрации – 52.440,3 тыс. рублей, обеспечение деятельности финансового органа и органов финансового (финансово-бюджетного) надзора– 15.799,4 тыс. рублей, другие общегосударственные вопросы – 30.175,5 тыс. рублей.</w:t>
      </w:r>
    </w:p>
    <w:p>
      <w:pPr>
        <w:pStyle w:val="Normal"/>
        <w:spacing w:lineRule="auto" w:line="360"/>
        <w:jc w:val="both"/>
        <w:rPr/>
      </w:pPr>
      <w:r>
        <w:rPr>
          <w:b/>
          <w:color w:val="0070C0"/>
          <w:sz w:val="28"/>
          <w:szCs w:val="28"/>
        </w:rPr>
        <w:tab/>
      </w:r>
      <w:r>
        <w:rPr>
          <w:sz w:val="28"/>
          <w:szCs w:val="28"/>
        </w:rPr>
        <w:t>Расходы на национальную безопасность и правоохранительную деятельность при плане 40.873,5 тыс. рублей составили 24.616,0 тыс. рублей или 60,2 %, из которых направлено на содержание отдела ЗАГС – 1 348,4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в области национальной экономики составили 41.931,6 тыс. рублей при плане 62.034,3 тыс. рублей или 67,6 % годового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в области жилищно-коммунального хозяйства составили 53.611,7 тыс. рублей, при плане 110.899,3 тыс. рублей или 48,3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охраны окружающей среды при плане 2.632,7 тыс. рублей составили 1488,9 тыс. рублей, или 56,6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образования составили в сумме 646.012,9 тыс. рублей, при плане 973.867,4 тыс. рублей, или 66,3 % годового плана, из них направле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ошкольное образование – 229.010,4 тыс. рублей, при плане – 346.326,5 тыс. рублей или 66,1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общее образование выделено – 335.705,5 тыс. рублей, при плане – 515.900,8 тыс. руб., что составило 65,1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полнительное образование детей – 54.010,3 тыс. рублей, при плане – 75.862,3 тыс. рублей, что составило 73,1 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переподготовку и повышение квалификации выделено – 85,0 тыс. рублей или 42,5 % годового пла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молодежную политику выделено – 4660,3 тыс. рублей или 90,2 % годового план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другие вопросы в области образования выделено – 22.541,4 тыс. рублей или 69,6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области культуры и кинематографии составили 42.890,6 тыс. рублей при плане 57.079,3 тыс. рублей, или 75,3 %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ходы в области социальной политики профинансированы на 77,8 % при плане 429.178,4 тыс. рублей, исполнено 333.820,2 тыс. рублей, в том числе: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пенсионное обеспечение – 6.430.9 тыс. рублей или 79,4 % годового плана;</w:t>
      </w:r>
    </w:p>
    <w:p>
      <w:pPr>
        <w:pStyle w:val="21"/>
        <w:ind w:firstLine="72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циальное обеспечение населения, на социальную поддержку отдельных категорий граждан, охрану семьи и детства, меры социальной поддержки которых установлены нормативными правовыми актами Калужской области (оплата жилищно-коммунальных услуг, ежемесячные пособия и выплаты, а также субсидии на обеспечение жильём молодых семей и граждан, проживающих в сельской местности) – 156.662,8 тыс. рублей, или 74,6 % годового плана;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 другие общегосударственные вопросы в области социальной политики (содержание ОСЗН Жуковского района, Кременковского ОСЗН и организация, и осуществление деятельности по опеке и попечительству) – 22.599,4 тыс. рублей или 53,6 % годового плана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изическую культуру и спорт составили 15.335,4 тыс. рублей или 60,0 % годового плана, которые направлены на организацию и проведение районных мероприятий, участие в областных и республиканских соревнованиях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 средствам массовой информации расходы составили 8.516,6 тыс. рублей или 75,5 %, из них на содержание РТРК «Жуков-ТВ-Стерео» - 4.113,6 тыс. рублей и на частичную компенсацию расходов, связанных с производством и распространением газеты «Жуковский вестник», редакции газеты – 4.403,0 тыс. рублей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межбюджетным трансфертам по дотации на выравнивание бюджетной обеспеченности поселений составили 57.822,1 тыс. рублей, что составляет 73,0 % годового плана. </w:t>
      </w:r>
    </w:p>
    <w:p>
      <w:pPr>
        <w:pStyle w:val="21"/>
        <w:ind w:firstLine="72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1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440"/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22:00Z</dcterms:created>
  <dc:creator>Финансовый отдел</dc:creator>
  <dc:description/>
  <cp:keywords/>
  <dc:language>en-US</dc:language>
  <cp:lastModifiedBy>User2</cp:lastModifiedBy>
  <cp:lastPrinted>2021-04-12T11:58:00Z</cp:lastPrinted>
  <dcterms:modified xsi:type="dcterms:W3CDTF">2023-10-11T09:41:00Z</dcterms:modified>
  <cp:revision>326</cp:revision>
  <dc:subject/>
  <dc:title>Д О К Л А Д</dc:title>
</cp:coreProperties>
</file>