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__.04.2024 г. № 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сведения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5.04.2024 года №368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квартал 2024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 xml:space="preserve">  </w:t>
        <w:tab/>
        <w:t xml:space="preserve">     Ю.А. Казачкин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сп. Н.В. Обыденнова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4-04-15T15:24:00Z</cp:lastPrinted>
  <dcterms:modified xsi:type="dcterms:W3CDTF">2024-04-15T12:24:00Z</dcterms:modified>
  <cp:revision>20</cp:revision>
  <dc:subject/>
  <dc:title>Ethan Frome</dc:title>
</cp:coreProperties>
</file>