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1 квартал 2024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Бюджет муниципального образования «Жуковский район» за 1 квартал 2024 года по доходным источникам в целом выполнен на 24,7 % к годовому уточненному плану.  При плане 1 908 009,0 тыс. рублей, исполнение составило 470 942,3 тыс. рублей, в том числе: поступление налоговых и неналоговых доходов составило 173 832,1 тыс. рублей, при годовом плане 657 102,8 тыс. рублей или 26,5 % годового план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Налог на прибыль организаций поступил в сумме 1 241,4 тыс. рублей, при годовом плане 4 790,5 тыс. рублей, что составило 25,9 % от план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23,1% к годовому плану, годовой план 455 213,2 тыс. рублей, фактически поступило 105 104,8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6 161,4 тыс. руб. при плане 24 228,2 тыс. рублей или 25,4 %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8,3 %, годовой плане 102 818,6 тыс. рублей, исполнение составило 18 780,5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19,7 %, при годовом плане 11 907,1 тыс. рублей, выполнение составило 2 347,2 тыс. рубл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осударственная пошлина выполнена в объеме 1 826,3 тыс. рублей, при плане 8 233,5 тыс. рублей, что составляет 22,2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5 494,5 тыс. рублей, при плане 17 370,5 тыс. рублей (31,6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285,7 тыс. рублей, при плане 854,0 тыс. рублей (27,7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4 355,7 тыс. рублей, при плане 13 812,4 тыс. рублей, что составило 31,5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27 530,9 тыс. рублей, при плане 16 242,5 тыс. рублей (169,5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Штрафы, санкции, возмещение ущерба при плане 1 587,2 тыс. рублей, составили 724,9 тыс. рублей, или 45,7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За 1 квартал 2024 года получено от других бюджетов бюджетной системы Российской Федерации дотаций, субсидий и субвенций на общую сумму 298 054,1 тыс. рублей, при годовом уточненном плане 1 251 055,2 тыс. рублей или 23,8 %, в том числе: 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bCs/>
          <w:sz w:val="28"/>
          <w:szCs w:val="28"/>
        </w:rPr>
        <w:t xml:space="preserve">- </w:t>
        <w:tab/>
        <w:t xml:space="preserve">дотации получены в сумме 546,8 тыс. рублей при плане 2 187,4 тыс. руб. (25,0 %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сидии получены в сумме 17 213,4 тыс. руб., при плане 92 500,2 тыс. рублей или 18,6 %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ии поступили в сумме 222 985,1 тыс. рублей, при плане 888 989,6 тыс. рублей или 25,1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4 030,2 тыс. рублей, при плане 13 254,9 тыс. рублей, что составило 30,4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Прочие безвозмездные поступления составили 492,1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  -148,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ходной части бюджета за истекший период составило 402.894.17 тыс. рублей, при годовом плане 2.071.497,3 тыс. рублей, или 19,45 %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общегосударственных вопросов составили 37.797,2 тыс. рублей, при годовом плане 186.349,9 тыс. рублей, или 20,3 %.  Из них направлено на: функционирование Районного Собрания 732,4 тыс. рублей, функционирование центрального аппарата администрации и главы администрации – 18.209,5 тыс. рублей, обеспечение деятельности финансового органа – 4.864,0 тыс. рублей, обеспечение проведения выборов и референдумов – 2.057.1 тыс. рублей, другие общегосударственные вопросы – 11.934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ходы на национальную безопасность и правоохранительную деятельность при плане 53.440,7 тыс. рублей составили 5.669.3 тыс. рублей или 10,6 %, из которых направлено на содержание отдела ЗАГС – 468,2 тыс. рублей и единой дежурно-диспетчерской службы – 1.728,3 тыс. рублей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в области национальной экономики составили 14.090,7 тыс. рублей при плане 53.829,1 тыс. рублей или 26,2 % годов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жилищно-коммунального хозяйства составили 12.290,6 тыс. рублей, при плане 128.172,4 тыс. рублей или 9,6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бразования составили в сумме 195.310,9 тыс. рублей, при плане 1.127.469,2 тыс. рублей, или 17,3 % годового плана, из них напра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ошкольное образование – 72.989,7 тыс. рублей, при плане – 394.455,1 тыс. рублей или 18,5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бщее образование выделено – 97.548,6 тыс. рублей, при плане – 624.289,7 тыс. руб., что составило 15,6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образование детей – 16.783,2 тыс. рублей, при плане – 69.641,2 тыс. рублей, что составило 24,1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переподготовку и повышение квалификации выделено – 6,0 тыс. рублей или 2,98 % годов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молодежную политику выделено – 25,5 тыс. рублей или 2,0 % годового пл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ругие вопросы в области образования выделено – 7.957,9 тыс. рублей или 21,1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культуры и кинематографии составили 15.091,8 тыс. рублей при плане 73.978,4 тыс. рублей, или 20,4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профинансированы на 29,9 % при плане 325.498,1 тыс. рублей, исполнено 97.353,6 тыс. рублей, в том числе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пенсионное обеспечение – 1.443,2 тыс. рублей или 17,4 % годового плана;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охрану семьи и детства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молодых семей и граждан, проживающих в сельской местности) – 89.987,2 тыс. рублей, или 29,9 % годового плана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общегосударственные вопросы в области социальной политики (содержание ОСЗН Жуковского района, Кременковского ОСЗН и организация, и осуществление деятельности по опеке и попечительству) – 7.923,1 тыс. рублей или 20,4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6.136,1 тыс. рублей или 24,6 % годового плана, которые направлены на организацию и проведение районных мероприятий, участие в областных и республиканских соревнованиях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2.843,2 тыс. рублей или 22,4 %, из них на содержание РТРК «Жуков-ТВ-Стерео» - 1.212,2 тыс. рублей и на частичную компенсацию расходов, связанных с производством и распространением газеты «Жуковский вестник», редакции газеты – 1.631,0 тыс. рублей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межбюджетным трансфертам по дотации на выравнивание бюджетной обеспеченности поселений составили 16.310,7 тыс. рублей, что составляет 19,3 % годового плана. 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Финансовый отдел</dc:creator>
  <dc:description/>
  <cp:keywords/>
  <dc:language>en-US</dc:language>
  <cp:lastModifiedBy>USER</cp:lastModifiedBy>
  <cp:lastPrinted>2021-04-12T11:58:00Z</cp:lastPrinted>
  <dcterms:modified xsi:type="dcterms:W3CDTF">2024-04-15T09:10:00Z</dcterms:modified>
  <cp:revision>282</cp:revision>
  <dc:subject/>
  <dc:title>Д О К Л А Д</dc:title>
</cp:coreProperties>
</file>