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отчету об исполнении бюджета МО «Жуков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 2023 г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lineRule="auto" w:line="336"/>
        <w:ind w:firstLine="720"/>
        <w:jc w:val="both"/>
        <w:rPr/>
      </w:pPr>
      <w:r>
        <w:rPr>
          <w:bCs/>
          <w:sz w:val="28"/>
          <w:szCs w:val="28"/>
        </w:rPr>
        <w:t xml:space="preserve">Бюджет муниципального образования «Жуковский район» за 2023 год по доходным источникам в целом выполнен на 100,0 % к годовому уточненному плану. При плане 1 926 728,8 тыс. рублей, исполнение составило 1 926 993,4 тыс. рублей, в том числе: поступление налоговых и неналоговых доходов составило 721 503,4 тыс. рублей, при годовом плане – 714 081 тыс. рублей или 101 % годового плана. </w:t>
      </w:r>
    </w:p>
    <w:p>
      <w:pPr>
        <w:pStyle w:val="TextBody"/>
        <w:spacing w:lineRule="auto" w:line="336"/>
        <w:ind w:firstLine="720"/>
        <w:jc w:val="both"/>
        <w:rPr/>
      </w:pPr>
      <w:r>
        <w:rPr>
          <w:bCs/>
          <w:sz w:val="28"/>
          <w:szCs w:val="28"/>
        </w:rPr>
        <w:t xml:space="preserve">Налог на прибыль организаций поступил в сумме 5 311,7 тыс. рублей, при годовом плане 5 163,9 тыс. рублей, что составило 102,9 % от плана. </w:t>
      </w:r>
    </w:p>
    <w:p>
      <w:pPr>
        <w:pStyle w:val="Normal"/>
        <w:spacing w:lineRule="auto" w:line="336"/>
        <w:jc w:val="both"/>
        <w:rPr/>
      </w:pPr>
      <w:r>
        <w:rPr>
          <w:bCs/>
          <w:sz w:val="28"/>
          <w:szCs w:val="28"/>
        </w:rPr>
        <w:tab/>
        <w:t>Выполнение плана по налогу на доходы физических лиц составило 101,3% к годовому плану, годовой план 498 547,3 тыс. рублей, фактически поступило 505 073,6 тыс. рублей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25 434,7 тыс. руб. при плане 25 203,4 тыс. руб. или 100,9 %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Налоги на совокупный доход выполнены на 100,3 %, годовой план – 97 669,2 тыс. рублей, исполнение составило 97 984,0 тыс. рублей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н по налогу на имущество организаций выполнен на 100,8 %, при годовом плане – 11 708,8 тыс. рублей, выполнение составило – 11 802,7 тыс. рублей. 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Государственная пошлина выполнена в объеме 8 629 тыс. рублей, при плане 8 592,6 тыс. рублей, что составляет 100,4 %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составили 19 160,7 тыс. рублей, при плане 19 136,4 тыс. рублей (100,1%)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тежи при пользовании природными ресурсами поступили в сумме 617,3 тыс. рублей, при плане 615,3 тыс. рублей (100,3 %)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составили 17 957,7 тыс. рублей, при плане 17 957,7 тыс. руб., что составило 100 %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продажи материальных и нематериальных активов составили 28 332,3 тыс. рублей, при плане – 28 288,4 тыс. рублей (100,2 %)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Штрафы, санкции, возмещение ущерба при плане 1 076,6 тыс. рублей, составили 1 078,1 тыс. рублей, или 100,1 %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За 2023 год получено от других бюджетов бюджетной системы Российской Федерации дотаций, субсидий, субвенций и иных межбюджетных трансфертов на общую сумму 1 216 630,9 тыс. руб., при годовом уточненном плане – 1 223 788,7 тыс. рублей или 99,4 %, в том числе:</w:t>
      </w:r>
    </w:p>
    <w:p>
      <w:pPr>
        <w:pStyle w:val="Normal"/>
        <w:spacing w:lineRule="auto" w:line="33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  дотации получены в сумме 11 046,5 тыс. рублей при плане 11 171,1 тыс руб. – 98,9 % плана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bCs/>
          <w:sz w:val="28"/>
          <w:szCs w:val="28"/>
        </w:rPr>
        <w:t xml:space="preserve">субсидии получены в сумме 160 762,1 тыс. руб., при плане – 162 516,2 тыс. рублей или 98,9 %; 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bCs/>
          <w:sz w:val="28"/>
          <w:szCs w:val="28"/>
        </w:rPr>
        <w:t>субвенции поступили в сумме 997 640,2 тыс. рублей, при плане –  1 001 469,2 тыс. рублей или 99,6 %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bCs/>
          <w:sz w:val="28"/>
          <w:szCs w:val="28"/>
        </w:rPr>
        <w:t xml:space="preserve">иные межбюджетные трансферты получены в сумме 47 182,0 тыс. рублей, при плане – 48 632,1 тыс. рублей, что составило 97 %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bCs/>
          <w:sz w:val="28"/>
          <w:szCs w:val="28"/>
        </w:rPr>
        <w:t xml:space="preserve">Прочие безвозмездные поступления получены в сумме 583,1 тыс. руб. </w:t>
      </w:r>
    </w:p>
    <w:p>
      <w:pPr>
        <w:pStyle w:val="Normal"/>
        <w:spacing w:lineRule="auto" w:line="33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– - 11 723,9 тыс. рублей.</w:t>
      </w:r>
    </w:p>
    <w:p>
      <w:pPr>
        <w:pStyle w:val="Normal"/>
        <w:spacing w:lineRule="auto" w:line="336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ab/>
        <w:t>Выполнение расходной части бюджета за 2023 год составило 1 921 950,9 тыс. руб. при годовом уточненном плане 1 952 078,3 тыс. рублей или 98,5 %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Расходы в области общегосударственных вопросов составили 144 094,8 тыс. рублей, при годовом плане 144 343,7 тыс. рублей, или 99,8 %.  Из них направлено на функционирование Районного Собрания 2 554,2 тыс. рублей, функционирование центрального аппарата администрации и главы администрации 72 455,8 тыс. рублей, обеспечение деятельности финансовых органов и органов финансово-бюджетного надзора 21 570,5 тыс. рублей, другие общегосударственные вопросы 47 514,3 тыс. рублей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на национальную безопасность и правоохранительную деятельность при годовом плане 33 174,7 тыс. рублей составили 36 627,9 тыс. рублей или 90,6 %, которые направлены на содержание отдела ЗАГС в сумме 1 348,4 тыс. рублей, единой дежурно-диспетчерской службы, исполнение других мероприятий и иных межбюджетных трансфертов в области национальной безопасности и правоохранительной деятельности в сумме 31 826,3 тыс. рублей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ab/>
        <w:t>Расходы в области национальной экономики при годовом плане 61 941,6 тыс. рублей составили 61 349,0 тыс. рублей или 97,5 %, из них в разрезе муниципальных программ: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«Развитие сельского хозяйства и регулирования рынков сельскохозяйственной продукции, сырья и продовольствия в Жуковском районе» исполнено 3 475,3 тыс. руб., что составляет 99,6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«Организация транспортного обслуживания населения на территории Жуковского района» муниципальной программы «Экономическое развитие в Жуковском районе» исполнено 17 002,6 тыс. рублей, что составляет 100,0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программе «Совершенствование и развитие сети автомобильных дорог» муниципальной программы «Развитие дорожного хозяйства Жуковского района» на дорожное хозяйство (дорожные фонды) направлено 38 768,2 тыс. рублей, что составляет 97,8 % годового плана; 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- по подпрограмме «Повышение безопасности дорожного движения в Жуковском районе» муниципальной программы «Развитие дорожного хозяйства Жуковского района» на повышение безопасности дорожных условий района направлено 500,0 тыс. рублей, что составляет 100,0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«Улучшение условий и охраны труда в Жуковском районе» муниципальной программы «Развитие рынка труда в Жуковском районе» расходы исполнены в сумме 457,7 тыс. рублей и составили 100,0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Управление имущественным комплексом муниципального образования «Жуковский район» исполнено 222,5 тыс. рублей или 100,0 % годового плана; 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Развитие туризма на территории Жуковского района» исполнено 125,0 тыс. рублей или 100,0 % годового плана;    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программе «Развитие малого и среднего предпринимательства в Жуковском районе» одноименной муниципальной программы расходы исполнены на 100,0 % в сумме 763,9 тыс. рублей; 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- по муниципальной программе «Развитие градостроительства Жуковского района» на исполнение расходных обязательств в области национальной экономики направлено 2 541,6 тыс. рублей, что составляет 79,2 % годового плана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Расходы в области жилищно-коммунального хозяйства составили 85 014,3 тыс. рублей при годовом плане 94 327,7 тыс. рублей или 90,1 %, в том числе: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жилищное хозяйство – 956,1 тыс. рублей, что составляет 74,7 % годового плана;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коммунальное хозяйство – 65 813,9 тыс. рублей, что составляет 89,0 % годового плана;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- расходы на благоустройство – 18 244,3 тыс. рублей, что составляет 95,4 % годового план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Из них в разрезе муниципальных программ в области жилищно-коммунального хозяйства средства направлены: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Обеспечение доступным и комфортным жильем и коммунальными услугами населения Жуковского района»: на обеспечение переданных полномочий сельским поселениям в соответствии с жилищным законодательством – 847,5 тыс. рублей или 72,4 % годового плана; на обеспечение мероприятий по капитальному ремонту многоквартирных домов – 54,5 тыс. рублей или 100,0 % годового плана;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– 7 844,3 тыс. рублей или 96,6 % годового плана; на организацию теплоснабжения в границах сельских поселений – 860,00 тыс. рублей или 100,0 % годового плана; по подпрограмме "Чистая вода в Жуковском районе» -  3893,4 тыс. рублей или 92,6 % годового плана; по подпрограмме «Расширение сети газопроводов и строительство объектов газификации на территории Жуковского района» - 37,1 тыс. рублей или 100,0 % годового плана; по подпрограмме «Комплексное освоение и развитие территорий в целях жилищного строительства и развития индивидуального жилищного строительства» - 997,4 тыс. рублей или 99,4 % годового плана;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"Энергосбережение и повышение энегоэффективности в Жуковском районе" исполнено 17 896,2 тыс. рублей, что составляет 100 %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МП «Совершенствование системы управления общественными финансами в муниципальном районе «Жуковский район» направлено на перечисление субсидий юридическим лицам и иных межбюджетных трансфертов 27 313,5 тыс. рублей, что составляет 34 840,2 тыс. рублей при годовом плане 78,4 %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П «Благоустройство территории муниципального района "Жуковский район» расходы составили  6357,9 тыс. рублей или 94,2 % годового плана, из которых: 6 753,0 тыс. рублей - на реализацию мероприятий по благоустройству, на перечисление иных межбюджетных трансфертов по переданным полномочиям сельским поселениям на организацию сбора и вывоза бытовых отходов и мусора и содержание мест захоронения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Расходы на охрану окружающей среды исполнены на 100,0 % в сумме 2 613,0 тыс. рубле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Расходы на финансирование учреждений образования за истекший период исполнены на 99,3 % и составили  1 002 805,9 тыс. рублей, при уточненном плане 1 013 012,4 тыс. рублей, что в общей структуре расходов бюджета занимает 98,9 %, из них направлено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 – 359 762,3 тыс. рублей при плане 361 688,6 тыс. рублей или 99,5 %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на общее образование – 533 192,2 тыс. рублей, при плане 539 711,3 тыс. руб., что составило 98,8 %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на дополнительное образование детей – исполнено 99,6 % в сумме 72 560,5 тыс. рублей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на переподготовку и повышение квалификации – исполнено 100,0 % в сумме 110,9 тыс. рублей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 xml:space="preserve">на молодежную политику – 5 031,6 тыс. руб. при плане 5 085,3 тыс. рублей или 98,9 %; 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ие вопросы в области образования – 32 148,5 тыс. рублей при плане 33 525,2 тыс. рублей или 95,9 % годового плана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культуру при годовом плане 59 870,8 тыс. рублей составили 58 470,8 тыс. рублей или 97,7 %, из них: по подпрограмме «Развитие учреждений культуры и образования в сфере культуры» муниципальной программы «Развитие культуры в Жуковском районе» средства выделены в сумме 39 581,9 тыс. рублей и направлены на содержание МУ Жуковского района «Социально-культурный центр», МУК «Жуковская межпоселенческая центральная библиотека имени Н.Н. Ремизова»; по подпрограмме «Организация и проведение мероприятий в сфере культуры, искусства и кинематографии» отражены расходы на содержание аппарата управления отдела культуры и централизованной бухгалтерии отдела культуры в сумме 12 994,8 тыс. рублей. 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области социальной политики исполнены на 99,1 %, при плане 418 707,5 тыс. рублей исполнение составило 414 823,6 тыс. рублей.</w:t>
      </w:r>
    </w:p>
    <w:p>
      <w:pPr>
        <w:pStyle w:val="22"/>
        <w:spacing w:lineRule="auto" w:line="33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расходы на пенсионное обеспечение составили 8 595,6 тыс. рублей или 100,0 % годового плана;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циальное обеспечение населения, на социальную поддержку отдельных категорий граждан, меры социальной поддержки которых установлены нормативными правовыми актами Калужской области (оплата жилищно-коммунальных услуг, ежемесячные пособия и выплаты, а также субсидии на обеспечение жильём граждан, проживающих в сельской местности) составили 208 941,4 тыс. рублей или 99,0 % годового плана;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храну семьи и детства (в том числе предоставление субсидий на обеспечение жильём молодых семей) направлено 161 821,3 тыс. рублей или 99,9 % годового плана;</w:t>
      </w:r>
    </w:p>
    <w:p>
      <w:pPr>
        <w:pStyle w:val="22"/>
        <w:spacing w:lineRule="auto" w:line="33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другие вопросы в области социальной политики (содержание ОСЗН Жуковского района, Кремёнковского ОСЗН и организация и осуществление деятельности по опеке и попечительству) – 35 465,3 тыс. рублей или 95,7 % годового плана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Расходы на физическую культуру и спорт составили 25 381,9 тыс. рублей или 99,9 % годового плана, которые направлены на организацию и проведение районных мероприятий, участие в спортивных соревнованиях. 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едствам массовой информации расходы составили 11 364,2 тыс. рублей или 100,0 % годового плана, из них 5 494,2 тыс. рублей направлено на содержание и деятельность РТРК «Жуков-ТВ-Стерео», 5 870,0 тыс. рублей направлено на частичную компенсацию расходов редакции газеты «Жуковский вестник», связанных с производством и распространением газеты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На обслуживание внутреннего муниципального долга направлено 25,6 тыс. рублей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Расходы по межбюджетным трансфертам по дотации на выравнивание бюджетной обеспеченности поселений исполнены на 100,0 % и составили 82 833,0 тыс. рублей.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09:00Z</dcterms:created>
  <dc:creator>Финансовый отдел</dc:creator>
  <dc:description/>
  <cp:keywords/>
  <dc:language>en-US</dc:language>
  <cp:lastModifiedBy>USER</cp:lastModifiedBy>
  <cp:lastPrinted>2020-02-04T11:57:00Z</cp:lastPrinted>
  <dcterms:modified xsi:type="dcterms:W3CDTF">2024-02-12T13:41:00Z</dcterms:modified>
  <cp:revision>235</cp:revision>
  <dc:subject/>
  <dc:title>Д О К Л А Д</dc:title>
</cp:coreProperties>
</file>