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 А К Л Ю Ч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ссии по социально-экономическому, территориальному развитию района, финансовой политике и управлению имуществом по исполнению бюджета за 2023 год </w:t>
      </w:r>
    </w:p>
    <w:p>
      <w:pPr>
        <w:pStyle w:val="Normal"/>
        <w:jc w:val="right"/>
        <w:rPr/>
      </w:pPr>
      <w:r>
        <w:rPr>
          <w:b/>
          <w:sz w:val="23"/>
          <w:szCs w:val="23"/>
        </w:rPr>
        <w:t xml:space="preserve">__________2024 года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/>
        <w:t>Комиссия по социально-экономическому, территориальному развитию района, финансовой политике и управлению имуществом рассмотрела и провела внешнюю проверку отчета об исполнении бюджета МО «Жуковский район» за 2023 год.</w:t>
      </w:r>
    </w:p>
    <w:p>
      <w:pPr>
        <w:pStyle w:val="Normal"/>
        <w:ind w:firstLine="708"/>
        <w:jc w:val="both"/>
        <w:rPr/>
      </w:pPr>
      <w:r>
        <w:rPr/>
        <w:t>Отчет об исполнении бюджета МО «Жуковский район» представлен в соответствии со структурой и бюджетной классификацией, которые применялись при утверждении бюджета МО «Жуковский район» на 2023 год.</w:t>
      </w:r>
    </w:p>
    <w:p>
      <w:pPr>
        <w:pStyle w:val="Normal"/>
        <w:jc w:val="both"/>
        <w:rPr/>
      </w:pPr>
      <w:r>
        <w:rPr/>
        <w:tab/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Отчет содержит: </w:t>
      </w:r>
    </w:p>
    <w:p>
      <w:pPr>
        <w:pStyle w:val="Normal"/>
        <w:ind w:firstLine="708"/>
        <w:jc w:val="both"/>
        <w:rPr/>
      </w:pPr>
      <w:r>
        <w:rPr/>
        <w:t>- проект решения Районного Собрания МО «Жуковский район» «Об исполнении бюджета МО «Жуковский район» за 2023 год»;</w:t>
      </w:r>
    </w:p>
    <w:p>
      <w:pPr>
        <w:pStyle w:val="Normal"/>
        <w:ind w:firstLine="708"/>
        <w:jc w:val="both"/>
        <w:rPr/>
      </w:pPr>
      <w:r>
        <w:rPr/>
        <w:t>- приложение № 1 исполнение доходов бюджета МО «Жуковский район» по кодам классификации доходов за 2023 год;</w:t>
      </w:r>
    </w:p>
    <w:p>
      <w:pPr>
        <w:pStyle w:val="Normal"/>
        <w:ind w:firstLine="708"/>
        <w:jc w:val="both"/>
        <w:rPr/>
      </w:pPr>
      <w:r>
        <w:rPr/>
        <w:t>- приложение № 2 исполнение доходов бюджета МО «Жуковский район» по кодам видов доходов, подвидов доходов, классификации операций сектора государственного управления, относящихся к доходам бюджета за 2023 год;</w:t>
      </w:r>
    </w:p>
    <w:p>
      <w:pPr>
        <w:pStyle w:val="Normal"/>
        <w:ind w:firstLine="708"/>
        <w:jc w:val="both"/>
        <w:rPr/>
      </w:pPr>
      <w:r>
        <w:rPr/>
        <w:t>- приложение № 3 исполнение по ведомственной структуре расходов бюджета МО «Жуковский район» за 2023 год;</w:t>
      </w:r>
    </w:p>
    <w:p>
      <w:pPr>
        <w:pStyle w:val="Normal"/>
        <w:ind w:firstLine="708"/>
        <w:jc w:val="both"/>
        <w:rPr/>
      </w:pPr>
      <w:r>
        <w:rPr/>
        <w:t>- приложение № 4 исполнение бюджетных ассигнований бюджета МО "Жуковский район"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3 год;</w:t>
      </w:r>
    </w:p>
    <w:p>
      <w:pPr>
        <w:pStyle w:val="Normal"/>
        <w:ind w:firstLine="708"/>
        <w:jc w:val="both"/>
        <w:rPr/>
      </w:pPr>
      <w:r>
        <w:rPr/>
        <w:t>- приложение № 5 исполнение бюджетных ассигнований бюджета МО "Жуковский район" по целевым статьям (муниципальным программам и непрограммным направлениям деятельности), группам и подгруппам видов расходов, классификации расходов бюджетов за 2023 год;</w:t>
      </w:r>
    </w:p>
    <w:p>
      <w:pPr>
        <w:pStyle w:val="Normal"/>
        <w:ind w:firstLine="708"/>
        <w:jc w:val="both"/>
        <w:rPr/>
      </w:pPr>
      <w:r>
        <w:rPr/>
        <w:t xml:space="preserve">- приложение № 6 исполнение по межбюджетным трансфертам, получаемым из областного бюджета в бюджет МО "Жуковский район" за 2023 год </w:t>
      </w:r>
    </w:p>
    <w:p>
      <w:pPr>
        <w:pStyle w:val="Normal"/>
        <w:ind w:firstLine="708"/>
        <w:jc w:val="both"/>
        <w:rPr/>
      </w:pPr>
      <w:r>
        <w:rPr/>
        <w:t>- приложение № 7 исполнение по межбюджетным трансфертам, предоставляемым из бюджетов поселений бюджету МО "Жуковский район" за 2023 год;</w:t>
      </w:r>
    </w:p>
    <w:p>
      <w:pPr>
        <w:pStyle w:val="Normal"/>
        <w:ind w:firstLine="708"/>
        <w:jc w:val="both"/>
        <w:rPr/>
      </w:pPr>
      <w:r>
        <w:rPr/>
        <w:t>- приложение № 8 исполнение по межбюджетным трансфертам представляемым бюджетам поселений из бюджета МО "Жуковский район" за 2023 год;</w:t>
      </w:r>
    </w:p>
    <w:p>
      <w:pPr>
        <w:pStyle w:val="Normal"/>
        <w:ind w:firstLine="708"/>
        <w:jc w:val="both"/>
        <w:rPr/>
      </w:pPr>
      <w:r>
        <w:rPr/>
        <w:t>- приложение № 9 исполнение источников финансирования дефицита бюджета МО "Жуковский район" по кодам классификации источников финансирования дефицита бюджета за 2023 год;</w:t>
      </w:r>
    </w:p>
    <w:p>
      <w:pPr>
        <w:pStyle w:val="Normal"/>
        <w:ind w:firstLine="708"/>
        <w:jc w:val="both"/>
        <w:rPr/>
      </w:pPr>
      <w:r>
        <w:rPr/>
        <w:t xml:space="preserve">- приложение № 10 исполнение источников финансирования дефицита бюджета МО "Жуковский район"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за 2023 год; </w:t>
      </w:r>
    </w:p>
    <w:p>
      <w:pPr>
        <w:pStyle w:val="Normal"/>
        <w:ind w:firstLine="708"/>
        <w:jc w:val="both"/>
        <w:rPr/>
      </w:pPr>
      <w:r>
        <w:rPr/>
        <w:t>- приложение № 11 по программам заимствований за 2023 год;</w:t>
      </w:r>
    </w:p>
    <w:p>
      <w:pPr>
        <w:pStyle w:val="Normal"/>
        <w:ind w:firstLine="708"/>
        <w:jc w:val="both"/>
        <w:rPr/>
      </w:pPr>
      <w:r>
        <w:rPr/>
        <w:t>- приложение № 12 исполнение по разделам и подразделам классификации расходов бюджетов бюджета МО "Жуковский район" за 2023 год.</w:t>
      </w:r>
    </w:p>
    <w:p>
      <w:pPr>
        <w:pStyle w:val="Normal"/>
        <w:ind w:firstLine="708"/>
        <w:jc w:val="both"/>
        <w:rPr/>
      </w:pPr>
      <w:r>
        <w:rPr/>
        <w:t xml:space="preserve">К отчету прилагается пояснительная записка.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TextBody"/>
        <w:spacing w:lineRule="auto" w:line="240"/>
        <w:ind w:firstLine="720"/>
        <w:jc w:val="both"/>
        <w:rPr/>
      </w:pPr>
      <w:r>
        <w:rPr>
          <w:szCs w:val="24"/>
        </w:rPr>
        <w:t xml:space="preserve">Анализируя исполнение бюджета МО «Жуковский район за 2023 год, комиссия по социально-экономическому, территориальному развитию района, финансовой политике и управлению имуществом отмечает, что </w:t>
      </w:r>
      <w:r>
        <w:rPr>
          <w:bCs/>
          <w:szCs w:val="24"/>
        </w:rPr>
        <w:t xml:space="preserve">бюджет муниципального образования «Жуковский район» за 2023 год по доходным источникам в целом выполнен на 100,0% к годовому уточненному плану.  При плане 1 926 728,8 тыс. рублей, исполнение составило 1 926 993,4 тыс. рублей, в том числе: поступление налоговых и неналоговых доходов составило 721 503,4 тыс. рублей, при годовом плане – 714 081 тыс. рублей или 101 % годового плана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Налог на прибыль организаций поступил в сумме 5 311,7 тыс. рублей, при годовом плане 5 163,9 тыс. рублей, что составило 102,9 % от плана. </w:t>
      </w:r>
    </w:p>
    <w:p>
      <w:pPr>
        <w:pStyle w:val="Normal"/>
        <w:jc w:val="both"/>
        <w:rPr/>
      </w:pPr>
      <w:r>
        <w:rPr>
          <w:bCs/>
        </w:rPr>
        <w:tab/>
        <w:t>Выполнение плана по налогу на доходы физических лиц составило 101,3% к годовому плану, годовой план 498 547 3 тыс. рублей, фактически поступило 505 073,6 тыс. рублей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Акцизы по подакцизным товарам (продукции), производимым на территории Российской Федерации поступили в сумме 25 434,7 тыс. руб. при плане 25 203,4 тыс. руб. или 100,9 %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Налоги на совокупный доход выполнены на 100,3 %, годовой план – 97 669,2 тыс. рублей, исполнение составило 97 984,0 тыс. рублей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 xml:space="preserve">План по налогу на имущество организаций выполнен на 100,8 %, при годовом плане – 11 708,8 тыс. рублей, выполнение составило – 11 802,7 тыс. рублей.  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 xml:space="preserve">Государственная пошлина выполнена в объеме 8 629 тыс. рублей, при плане 8 592,6 тыс. рублей, что составляет 100,4 %. 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 xml:space="preserve">Доходы от использования имущества, находящегося в муниципальной собственности составили 19 160,7 тыс. рублей, при плане 19 136,4 тыс. рублей (100,1%). 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 xml:space="preserve">Платежи при пользовании природными ресурсами поступили в сумме 617,3 тыс. рублей, при плане 615,3 тыс. рублей (100,3 %). 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 xml:space="preserve">Доходы от оказания платных услуг и компенсации затрат государства составили 17 957,7 тыс. рублей, при плане 17 957,7 тыс. руб., что составило 100 %. 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 xml:space="preserve">Доходы от продажи материальных и нематериальных активов составили 28 332,3 тыс. рублей, при плане – 28 288,4 тыс. рублей (100,2 %). 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Штрафы, санкции, возмещение ущерба при плане 1 076,6 тыс. рублей, составили 1 078,1 тыс. рублей, или 100,1 %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За 2023 год получено от других бюджетов бюджетной системы Российской Федерации дотаций, субсидий, субвенций и иных межбюджетных трансфертов на общую сумму 1 216 630,9 тыс. руб., при годовом уточненном плане – 1 223 788,7 тыс. рублей или 99,4 %, в том числе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-   дотации получены в сумме 11 046,5 тыс. рублей при плане 11 171,1 тыс руб. – 98,9 % пла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bCs/>
        </w:rPr>
        <w:t xml:space="preserve">субсидии получены в сумме 160 762,1 тыс. руб., при плане – 162 516,2 тыс. рублей или 98,9 %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ind w:left="502" w:hanging="360"/>
        <w:jc w:val="both"/>
        <w:rPr>
          <w:bCs/>
        </w:rPr>
      </w:pPr>
      <w:r>
        <w:rPr>
          <w:bCs/>
        </w:rPr>
        <w:t>субвенции поступили в сумме 997 640,2 тыс. рублей, при плане –  1 001 469,2 тыс. рублей или 99,6 %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bCs/>
        </w:rPr>
        <w:t xml:space="preserve">иные межбюджетные трансферты получены в сумме 47 182,0 тыс. рублей, при плане – 48 632,1 тыс. рублей, что составило 97 %.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 xml:space="preserve">Прочие безвозмездные поступления получены в сумме 583,1 тыс. руб. 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Возврат остатков субсидий, субвенций и иных межбюджетных трансфертов, имеющих целевое назначение, прошлых лет в областной бюджет составил – - 11 723,9 тыс. рублей.</w:t>
      </w:r>
    </w:p>
    <w:p>
      <w:pPr>
        <w:pStyle w:val="TextBody"/>
        <w:spacing w:lineRule="auto" w:line="240"/>
        <w:ind w:firstLine="72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ыполнение расходной части бюджета за 2023 год составило 1 921 950,9 тыс. руб. при годовом уточненном плане 1 952 078,3 тыс. рублей или 98,5%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асходы в области общегосударственных вопросов составили 144 094,8 тыс. рублей, при годовом плане 144 343,7 тыс. рублей или 99,8%.  Из них направлено на функционирование Районного Собрания 2 554,2 тыс. рублей, функционирование центрального аппарата администрации и главы администрации 72 455,8 тыс. рублей, обеспечение деятельности финансовых органов и органов финансово-бюджетного надзора 21 570,5 тыс. рублей, другие общегосударственные вопросы 47 514,3 тыс. рубле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асходы на национальную безопасность и правоохранительную деятельность при годовом плане 36 627,9 тыс. рублей составили 33 174,7 тыс. рублей или 90,6 %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асходы в области национальной экономики при годовом плане 62 941,6 тыс. рублей составили 61 349,0 тыс. рублей или 97,5%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Расходы в области жилищно-коммунального хозяйства составили 85 014,3 тыс. рублей при годовом плане 94 327,7 тыс. рублей или 90,1 %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Расходы на охрану окружающей среды исполнены на 99,3 % составили  2 632,7 тыс. рублей при годовом плане 2 613,0 тыс. рублей или 90,1 %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асходы на финансирование учреждений образования за истекший период исполнены на 98,9 % и составили  1 002 805,9 тыс. рублей, при уточненном плане  1 013 012,4 тыс. рублей, что в общей структуре расходов бюджета занимает 52,7%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асходы на культуру при годовом плане 58 470,8 тыс. рублей составили 59 870,8 тыс. рублей или 97,7 %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асходы в области социальной политики исполнены на 99,1 %, при плане 414 707,5 тыс. рублей исполнение составило 418 707,5 тыс. рублей, что в общей структуре расходов бюджета занимает 21,6%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асходы на физическую культуру и спорт составили  25 381,9 тыс. рублей или 99,9 % годового план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редствам массовой информации расходы составили 11 364,2 тыс. рублей или 100,0 % годового плана. 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На обслуживание внутреннего муниципального долга направлено 25,6 тыс. рублей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Расходы по межбюджетным трансфертам по дотации на выравнивание бюджетной обеспеченности поселений исполнены на 100,0 % и составили 78 881,0 тыс. рубле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убличные слушания по исполнению бюджета проведены __ ________ текущего год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ab/>
        <w:t>Выводы комисс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едставленный Администрацией МР «Жуковский район» отчет об исполнении бюджета МО «Жуковский район» за 2023 год утвердить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Председатель комиссии</w:t>
        <w:tab/>
        <w:tab/>
        <w:tab/>
        <w:tab/>
        <w:tab/>
        <w:tab/>
        <w:t>С.К. Гречк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меститель председателя комиссии </w:t>
        <w:tab/>
        <w:tab/>
        <w:tab/>
        <w:tab/>
        <w:t>О.И. Колесников</w:t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Члены комиссии</w:t>
        <w:tab/>
        <w:tab/>
        <w:tab/>
        <w:tab/>
        <w:tab/>
        <w:tab/>
        <w:tab/>
        <w:t xml:space="preserve">И.В. Байнова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В.В. Бакешко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А.С. Кожанова </w:t>
      </w:r>
    </w:p>
    <w:p>
      <w:pPr>
        <w:pStyle w:val="Normal"/>
        <w:ind w:firstLine="708"/>
        <w:rPr/>
      </w:pPr>
      <w:r>
        <w:rPr>
          <w:b/>
        </w:rPr>
        <w:tab/>
        <w:tab/>
        <w:tab/>
        <w:tab/>
        <w:tab/>
        <w:tab/>
        <w:tab/>
        <w:tab/>
        <w:t>В.Л. Иванов</w:t>
        <w:tab/>
        <w:tab/>
        <w:tab/>
        <w:tab/>
        <w:tab/>
        <w:tab/>
        <w:t xml:space="preserve"> </w:t>
        <w:tab/>
        <w:tab/>
        <w:tab/>
        <w:tab/>
        <w:tab/>
        <w:tab/>
        <w:t xml:space="preserve">С.В. Черенков </w:t>
      </w:r>
    </w:p>
    <w:p>
      <w:pPr>
        <w:pStyle w:val="Normal"/>
        <w:spacing w:lineRule="auto" w:line="360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05:00Z</dcterms:created>
  <dc:creator>User</dc:creator>
  <dc:description/>
  <cp:keywords/>
  <dc:language>en-US</dc:language>
  <cp:lastModifiedBy>USER</cp:lastModifiedBy>
  <cp:lastPrinted>2015-02-18T09:14:00Z</cp:lastPrinted>
  <dcterms:modified xsi:type="dcterms:W3CDTF">2024-02-12T12:39:00Z</dcterms:modified>
  <cp:revision>82</cp:revision>
  <dc:subject/>
  <dc:title>З А К Л Ю Ч Е Н И Е</dc:title>
</cp:coreProperties>
</file>