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699135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муниципального образования “Жуковский район”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. Жуков </w:t>
      </w:r>
    </w:p>
    <w:p>
      <w:pPr>
        <w:pStyle w:val="Normal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от «18» декабря 2024 г.                         </w:t>
        <w:tab/>
        <w:t xml:space="preserve">                             </w:t>
        <w:tab/>
        <w:tab/>
        <w:tab/>
        <w:t>№59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 внесении изменений и дополнений в Решение «О бюджете муниципального образования «Жуковский район»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ссмотрев изменения и дополнения в решение Районного Собрания от 21.12.2023 г. №66 «О бюджете муниципального образования «Жуковский район» на 2024 год и на плановый период 2025 и 2026 годов» Районное Собрание муниципального образования «Жуковский район» </w:t>
      </w:r>
      <w:r>
        <w:rPr>
          <w:rFonts w:cs="Arial" w:ascii="Arial" w:hAnsi="Arial"/>
          <w:b/>
          <w:lang w:val="ru-RU"/>
        </w:rPr>
        <w:t>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Внести в решение Районного Собрания муниципального образования «Жуковский район» от 21.12.2023 г.  № 66 следующие изменения и дополнени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ab/>
        <w:t>1. Изложить пункт 1.1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«1.1.</w:t>
        <w:tab/>
        <w:t>Утвердить основные характеристики местного бюджета на 2024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общий объем доходов местного бюджета в сумме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>2 260 049 780,42</w:t>
      </w:r>
      <w:r>
        <w:rPr>
          <w:rFonts w:cs="Arial" w:ascii="Arial" w:hAnsi="Arial"/>
          <w:color w:val="000000"/>
          <w:lang w:val="ru-RU"/>
        </w:rPr>
        <w:t xml:space="preserve"> рублей, в том числе объем безвозмездных поступлений в сумме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>1 350 214 395,91</w:t>
      </w:r>
      <w:r>
        <w:rPr>
          <w:rFonts w:cs="Arial" w:ascii="Arial" w:hAnsi="Arial"/>
          <w:color w:val="000000"/>
          <w:lang w:val="ru-RU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общий объем расходов местного бюджета в сумме 2 218 456 872,94 рубле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объем бюджетных ассигнований Дорожного фонда Жуковского района в сумме 29 132 282,6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МР «Жуковский район» в сумме 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5 года в сумме 34 668 000,0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фицит местного бюджета 41 592 907,48 рублей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2. Внести изменения в приложения №,2 № 4, № 6, № 8, № 10, №11, №13, № 14, №15 согласно приложениям № 1, № 2, № 3, № 4, № 5, № 6, №7, №8, №9 к настоящему решению соответственно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>3. Настоящее Решение вступает в силу с момента его официального опубликования.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ru-RU"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ru-RU"/>
        </w:rPr>
        <w:t>«Жуковский район»</w:t>
        <w:tab/>
        <w:tab/>
        <w:tab/>
        <w:tab/>
        <w:tab/>
        <w:tab/>
        <w:t xml:space="preserve">Л.М. Пищулин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7:00Z</dcterms:created>
  <dc:creator>1</dc:creator>
  <dc:description/>
  <cp:keywords/>
  <dc:language>en-US</dc:language>
  <cp:lastModifiedBy>Пользователь Windows</cp:lastModifiedBy>
  <cp:lastPrinted>2025-01-22T09:00:00Z</cp:lastPrinted>
  <dcterms:modified xsi:type="dcterms:W3CDTF">2025-01-22T06:00:00Z</dcterms:modified>
  <cp:revision>135</cp:revision>
  <dc:subject/>
  <dc:title>Модельный муниципальный правовой акт о бюджете муниципального образования на очередной финансовый год</dc:title>
</cp:coreProperties>
</file>