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районного Собрания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й в Решение «О бюджете муниципального образования «Жуковский район»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6"/>
          <w:szCs w:val="26"/>
        </w:rPr>
        <w:t xml:space="preserve">Внесение изменений и дополнений </w:t>
      </w:r>
      <w:r>
        <w:rPr>
          <w:sz w:val="28"/>
          <w:szCs w:val="28"/>
        </w:rPr>
        <w:t>в решение «О бюджете муниципального образования «Жуковский район» на 2024 год и на плановый период 2025 и 2026 годов</w:t>
      </w:r>
      <w:r>
        <w:rPr>
          <w:sz w:val="26"/>
          <w:szCs w:val="26"/>
        </w:rPr>
        <w:t>» обусловлено необходимостью</w:t>
      </w:r>
      <w:r>
        <w:rPr>
          <w:color w:val="000000"/>
          <w:sz w:val="28"/>
          <w:szCs w:val="28"/>
        </w:rPr>
        <w:t xml:space="preserve"> доходную часть бюджета всего на сумму 281 722 тыс. руб., в том числе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сумму </w:t>
      </w:r>
      <w:r>
        <w:rPr>
          <w:sz w:val="28"/>
          <w:szCs w:val="28"/>
        </w:rPr>
        <w:t>средств дополнительно поступивших в бюджет МО «Жуковский район» собственных доходов на сумму 204 828,5 тыс. руб.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</w:t>
      </w:r>
      <w:r>
        <w:rPr>
          <w:color w:val="000000"/>
          <w:sz w:val="28"/>
          <w:szCs w:val="28"/>
        </w:rPr>
        <w:t>уведомлений по расчетам между бюджетами, полученным от Министерств Калужской области и поселений района и возврата остатков на сумму 76 893,5 тыс. руб.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Корректирующие поправки в сторону увеличения (уменьшения) вносятся в соответствии с приложениями № 1, № 2, № 3, № 4 № 5, № 6 и № 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  <w:u w:val="single"/>
        </w:rPr>
        <w:t>Увеличены расходы на 76 640,8 тыс. руб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На основании уведомлений по расчетам между бюджетами, полученными от Министерств Калужской области и поселений района в январе-декабре текущего года в сумме 76 893,5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"Развитие образования в Жуковском районе" – 80 655,4 тыс. руб. из них на 2 696,5 тыс. руб. Увеличена субвенция на фонд оплаты труда в сфере образования 52 327,1 тыс. руб., организация питания – 4 244,7 тыс. руб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"Социальная поддержка граждан в Жуковском районе" – 1 521,6 тыс. руб. на социальное обеспечение и иные выплаты населению (областные и федеральные средства Министерство труда и социальной политики Калужской област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"Обеспечение доступным и комфортным жильем и коммунальными услугами населения Жуковского района" – 2 016,9 тыс. рублей на восстановление и развитие эксплуатационно-технического состояния объектов водопроводно-канализационного комплекса Жуковского рай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о муниципальная программе "Развитие культуры в Жуковском районе" – 8736,4 тыс. рублей на повышение заработной платы работников культуры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о муниципальной программе "Развитие физической культуры и спорта в Жуковском районе" – 110,1 тыс. руб. на иные межбюджетные трансферты поселениям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«Экономическое развитие в Жуковском районе" – 5 911,2 тыс. руб. - поощрение муниципальных образований Калужской области за достижение наилучших показателей социально-экономического развития городских округов и муниципальных районов Калужской обла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"Развитие дорожного хозяйства Жуковского района" на 12 122,4 тыс. руб. на ремонт дороги Любицы – Болотск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о муниципальной программе "Развитие сельского хозяйства и регулирование рынков сельскохозяйственной продукции, сырья и продовольствия в Жуковском районе" – 11,2 тыс. руб. субвенция на отлов и содержание безнадзорных животных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«Патриотическое воспитание населения Жуковского района и подготовка граждан к военной службе» - 2353,6 тыс. руб. на различные мероприя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о муниципальной программе «Кадровая политика муниципального образования муниципального района «Жуковский район» - 12 493,6 тыс. руб. на увеличение выплат главам поселений, сотруднико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"Совершенствование системы управления общественными финансами в муниципальном районе "Жуковский район" – 29 494,8 тыс. руб. на предоставление иных межбюджетных трансфертов поселениям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- по муниципальной программе «Благоустройство территории муниципального района «Жуковский район» - 3160,3 тыс. руб. на иные межбюджетные трансферты поселениям, а также приобретения коммунальной техники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меньшены расходы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6"/>
          <w:szCs w:val="26"/>
        </w:rPr>
        <w:t xml:space="preserve">- по муниципальной программе "Совершенствование системы муниципального управления и создание условий муниципальной службы в Жуковском районе" – 3538,7 тыс. руб. на содержание органов местного самоуправления в связи с отсутствием потребности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муниципальной программе «Развитие рынка труда в Жуковском районе» - 162,6 тыс. руб. в связи с отсутствием потребно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 муниципальной программе "Безопасность жизнедеятельности на территории Жуковского района" – 20474,7 тыс. руб.  с перераспределением лими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о муниципальной программе «Энергосбережение и повышение энергоэффективности в Жуковском районе» - 3 371,9 тыс. руб. в связи с отсутствием потребност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программе "Управление имущественным комплексом муниципального образования "Жуковский район" – 317,3 тыс. руб. в связи с отсутствием потребност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«Семья и дети» - 5 762,2 тыс. руб. в связи уменьшением субсидии из областного бюдже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Муниципальная программа "Молодежь Жуковского района" – 170,4 тыс. руб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ой программе "Развитие градостроительства Жуковского района" – 1 834,9 тыс. руб. в связи отсутствием потребности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епрограммные расходы органов исполнительной власти муниципального района перераспределены в сумме 46 314,0 тыс. руб. (на исполнение полномочий поселений в связи с низкой доходной базой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несены изменения в источники финансирования дефицита бюджета и программу муниципальных заимствований в связи с досрочным погашением бюджетного кредита в сумме 9 000 тыс. руб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4:00Z</dcterms:created>
  <dc:creator>1</dc:creator>
  <dc:description/>
  <cp:keywords/>
  <dc:language>en-US</dc:language>
  <cp:lastModifiedBy>User</cp:lastModifiedBy>
  <cp:lastPrinted>2024-07-23T14:38:00Z</cp:lastPrinted>
  <dcterms:modified xsi:type="dcterms:W3CDTF">2025-01-20T12:21:00Z</dcterms:modified>
  <cp:revision>15</cp:revision>
  <dc:subject/>
  <dc:title>Пояснительная записка</dc:title>
</cp:coreProperties>
</file>