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ищулиной Л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ла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ищулиной Л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07 мая 2025  г. № 01-02/054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Лидия Михайло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sz w:val="28"/>
          <w:szCs w:val="28"/>
        </w:rPr>
        <w:t>Администрация МР «Жуковский район» направляет Вам проект Решения Районного Собрания муниципального образования «Жуковский район» «О внесении изменений и дополнений в Решение «О бюджете муниципального образования «Жуковский район» на 2024 год и на плановый период 2025 и 2026 годов» для рассмотрения и принятия решения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</w:t>
        <w:tab/>
        <w:t xml:space="preserve">            А.В. Суярко</w:t>
      </w:r>
    </w:p>
    <w:p>
      <w:pPr>
        <w:pStyle w:val="Normal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Л.А. Брыси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57:00Z</dcterms:created>
  <dc:creator>EW/LN/CB</dc:creator>
  <dc:description/>
  <cp:keywords>Ethan</cp:keywords>
  <dc:language>en-US</dc:language>
  <cp:lastModifiedBy>USER</cp:lastModifiedBy>
  <cp:lastPrinted>2025-05-07T11:20:00Z</cp:lastPrinted>
  <dcterms:modified xsi:type="dcterms:W3CDTF">2025-05-07T08:20:00Z</dcterms:modified>
  <cp:revision>35</cp:revision>
  <dc:subject/>
  <dc:title>Ethan Frome</dc:title>
</cp:coreProperties>
</file>