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699135" cy="94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йонное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муниципального образования “Жуковский район”</w:t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. Жуков </w:t>
      </w:r>
    </w:p>
    <w:p>
      <w:pPr>
        <w:pStyle w:val="Normal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от «___» ________ 2025 г.                         </w:t>
        <w:tab/>
        <w:t xml:space="preserve">                             </w:t>
        <w:tab/>
        <w:tab/>
        <w:tab/>
        <w:t>№____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 внесении изменений и дополнений в Решение «О бюджете муниципального образования «Жуковский район» на 2025 год и на плановый период 2026 и 2027 годов»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Рассмотрев изменения и дополнения в решение Районного Собрания от 18 декабря 2024 г. №52 «О бюджете муниципального образования «Жуковский район» на 2025 год и на плановый период 2026 и 2027 годов» Районное Собрание муниципального образования «Жуковский район»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Внести в решение Районного Собрания муниципального образования «Жуковский район» от 18 декабря 2024 г.  №52 следующие изменения и дополнения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ab/>
        <w:t>1. Изложить пункт 1.1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«1.1.</w:t>
        <w:tab/>
        <w:t>Утвердить основные характеристики местного бюджета на 2025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общий объем доходов местного бюджета в 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2 250 569 304,90 рублей, в том числе объем безвозмездных поступлений в 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1 425 318 814,76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общий объем расходов местного бюджета в сумме 2 499 776 795,49 рублей;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бюджетных ассигнований Дорожного фонда Жуковского района в сумме 30 521 395,20 рублей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рхний предел муниципального внутреннего долга на 1 января 2026 года в 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34</w:t>
      </w:r>
      <w:r>
        <w:rPr>
          <w:rFonts w:cs="Arial" w:ascii="Arial" w:hAnsi="Arial"/>
          <w:lang w:val="ru-RU"/>
        </w:rPr>
        <w:t> 668 000,00 рублей, в том числе верхний предел долга по муниципальным гарантиям 0 рублей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местного бюджета 249 207 490,59 рублей.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2. Внести изменения в приложения № 2, № 4, № 6, № 8, №10, № 13 и № 14 согласно приложениям № 1, № 2, № 3, № 4, № 5, № 6, № 7 к настоящему решению соответственно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  <w:t>3. Настоящее Решение вступает в силу с момента его официального опубликования.</w:t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ru-RU"/>
        </w:rPr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ru-RU"/>
        </w:rPr>
        <w:t>«Жуковский район»</w:t>
        <w:tab/>
        <w:tab/>
        <w:tab/>
        <w:tab/>
        <w:tab/>
        <w:tab/>
        <w:t xml:space="preserve">Л.М. Пищулина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17:00Z</dcterms:created>
  <dc:creator>1</dc:creator>
  <dc:description/>
  <cp:keywords/>
  <dc:language>en-US</dc:language>
  <cp:lastModifiedBy>USER</cp:lastModifiedBy>
  <cp:lastPrinted>2023-06-06T11:08:00Z</cp:lastPrinted>
  <dcterms:modified xsi:type="dcterms:W3CDTF">2025-05-12T07:42:00Z</dcterms:modified>
  <cp:revision>137</cp:revision>
  <dc:subject/>
  <dc:title>Модельный муниципальный правовой акт о бюджете муниципального образования на очередной финансовый год</dc:title>
</cp:coreProperties>
</file>