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районного Собрания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й в Решение «О бюджете муниципального образования «Жуковский район»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FF"/>
          <w:sz w:val="26"/>
          <w:szCs w:val="26"/>
        </w:rPr>
      </w:pPr>
      <w:r>
        <w:rPr>
          <w:sz w:val="26"/>
          <w:szCs w:val="26"/>
        </w:rPr>
        <w:t xml:space="preserve">Внесение изменений и дополнений </w:t>
      </w:r>
      <w:r>
        <w:rPr>
          <w:sz w:val="28"/>
          <w:szCs w:val="28"/>
        </w:rPr>
        <w:t>в решение «О бюджете муниципального образования «Жуковский район» на 2025 год и на плановый период 2026 и 2027 годов</w:t>
      </w:r>
      <w:r>
        <w:rPr>
          <w:sz w:val="26"/>
          <w:szCs w:val="26"/>
        </w:rPr>
        <w:t>» обусловлено необходимостью скорректировать бюджет на сумму остатков средств на счета на начало текущего года в размере 249 207,5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. и 80 118,7</w:t>
      </w:r>
      <w:r>
        <w:rPr>
          <w:b/>
          <w:bCs/>
          <w:color w:val="000000"/>
          <w:sz w:val="26"/>
          <w:szCs w:val="26"/>
        </w:rPr>
        <w:t xml:space="preserve">  тыс. руб. от уведомлений Министерств Калужской области 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 них 111 958 тыс. руб. уже были запланированы в первоначальном бюджете на 2025 год;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доходную часть бюджета всего увеличить на сумму 80 226,8 тыс. руб., из них: увеличить на сумму 136,9 тыс. руб. (доходы от оказания платных услуг и компенсации затрат государства  20,3 тыс. руб., прочие неналоговые доходы на сумму 116,6 тыс. руб.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contextualSpacing/>
        <w:jc w:val="both"/>
        <w:rPr/>
      </w:pPr>
      <w:r>
        <w:rPr>
          <w:sz w:val="26"/>
          <w:szCs w:val="26"/>
        </w:rPr>
        <w:t>увеличить на сумму 80 118,7 тыс. руб. по уведомлениям Министерств Калужской области за январь-апрель 2025 год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contextualSpacing/>
        <w:jc w:val="both"/>
        <w:rPr/>
      </w:pPr>
      <w:r>
        <w:rPr>
          <w:sz w:val="26"/>
          <w:szCs w:val="26"/>
        </w:rPr>
        <w:t xml:space="preserve">увеличить на сумму 628,8 тыс. руб. доходы от возврата остатков целевых средств прошлых лет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ить на сумму 657,6 тыс. руб. в связи с возвратом остатков целевых средств в областной бюджет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ующие поправки в сторону увеличения (уменьшения) вносятся в соответствии с приложениями № 1, № 2, № 3, № 4 № 5, № 6 и № 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величены расходы на 217 476,3 тыс. руб.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ведомлений по расчетам между бюджетами, полученными от Министерств Калужской области и поселений района в январе-апреле текущего года в сумме 80 118,7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расходы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"Развитие образования в Жуковском районе" – 69 391,6 тыс. руб. на развитие, укрепление материально-технической базы муниципальных общеобразовательных организацией района, на питание в дошкольных учреждениях, участие в реализации школьных инициатив, на увеличение фонда оплаты труд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"Социальная поддержка граждан в Жуковском районе" – 14 052,8 тыс. руб. на выплаты различным категориям гражда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муниципальной программе "Обеспечение доступным и комфортным  жильем и коммунальными услугами населения Жуковского района" – 1 300,5 тыс. руб. на ремонтные работы водопровода и КНС с. Тиньково, с. Восход, на реализацию мероприятий по обеспечению жильем молодых семей (софинансирование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"Развитие культуры в Жуковском районе" – 720,9 тыс. рублей на праздничные мероприятия, посвященные 9 мая, за победу в конкурсе лучшее сельское учреждение культур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«Экономическое развитие в Жуковском районе» - 1000,0 тыс. руб. на обеспечение осуществления перевозки пассажиров автомобильным транспортом общего пользования по муниципальным маршрутам районного значения (приобретение автобуса софинансирова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"Развитие дорожного хозяйства Жуковского района" на 27 123,8 тыс. руб. увеличен дорожный фонд муниципального образования «Жуковский район», за счёт средств областного бюджета, и МБТ бюджетам поселений; (15,7 млн. руб. областные средства: районные дороги в СП д. Верховье, СП с. Тарутино, 4,4 млн. руб. СП с. Тарутино, СП д. Верховье – 3,4 млн. руб. дорога д. Ступинка для школьного автобуса, 3,1 млн. увеличение дорожного фонд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 муниципальной программе «Энергосбережение и повышение энергоэффективности в Жуковском районе» - 754,4 тыс. руб. – ремонт тепловых сетей с. Истье, д. Тростье в связи с пересчетом сметного расчет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«Управление имущественным комплексом муниципального образования "Жуковский район» - 221,6 тыс. руб. – на реализацию мероприятий в области земельных отношени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 муниципальной программе "Развитие малого и среднего предпринимательства в Жуковском районе" – 170,5 тыс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о муниципальной программе «Семья и дети Жуковского района» - 12 065,0 тыс. руб. на различные выплаты в рамках РП «Многодетная семья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«Молодежь Жуковского района» - 160,0 тыс. руб. на выплату стипенд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о муниципальной программе "Патриотическое воспитание населения Жуковского района и подготовка граждан к военной службе" 1446,3 тыс. руб. на поддержку участников СВО, транспорт для призывник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"Совершенствование системы управления общественными финансами в муниципальном районе "Жуковский район" – 22 802,6 тыс. руб. межбюджетные трансферты поселениям (Жуков 1,5 млн. руб. молодежные инициативы, 2,1 млн. руб. на ремонт фасада, Белоусово – 2,0 млн. руб. на благоустройство детских площадок, Высокиничи – 8 млн. руб. на проектирование очистных сооружений, Трубино – 1,9 млн. руб. на содержание дома культуры и исполнение полномочий поселений, Восход 1,8 млн. руб. на исполнение полномочий поселени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«Благоустройство территории муниципального района "Жуковский район» - 2415,4 тыс. руб. на ремонт памятников войнам Великой Отечественной Войны в сельских поселения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епрограммные расходы органов исполнительной власти муниципального района увеличены в сумме 76 391,3 тыс. руб. (резерв средств на софинансирование реализации муниципальных программ формирования современной городской среды, молодежных инициатив, исполнение полномочий поселений в связи с низкой доходной базой), ремонт помещения под краеведческий музей 11 млн. руб. и другие первоочередные расходы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меньшены расход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о муниципальной программе «Безопасность жизнедеятельности на территории Жуковского района» - 12 918,9 тыс. руб. в связи с проведением конкурентных процедур по обеспечению охраны в образовательных учреждениях. Средства перераспределены на ремонт среди школ им. Дашковой, им. Берга, им. Захаркина, Белоусово №2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о муниципальной программе "Развитие градостроительства Жуковского района" 221,6 тыс. руб. в связи с отсутствием потребности.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источники финансирования дефицита бюджета внесены поправки в сторону увеличения на сумму разницы между фактическими остатками на начало года и суммой остатков, первоначально предусмотренных в бюджете на 2025 год - на 137 249,5 тыс. руб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4:00Z</dcterms:created>
  <dc:creator>1</dc:creator>
  <dc:description/>
  <cp:keywords/>
  <dc:language>en-US</dc:language>
  <cp:lastModifiedBy>USER</cp:lastModifiedBy>
  <cp:lastPrinted>2025-05-13T11:09:00Z</cp:lastPrinted>
  <dcterms:modified xsi:type="dcterms:W3CDTF">2025-05-13T08:09:00Z</dcterms:modified>
  <cp:revision>58</cp:revision>
  <dc:subject/>
  <dc:title>Пояснительная записка</dc:title>
</cp:coreProperties>
</file>