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социально-экономическому, территориальному развитию района, финансовой политике и управлению имуществом по проекту решения Районного Собрания «О внесении изменений и дополнений в решение «О бюджете муниципального образования «Жуковский район» 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заседание __ _______ 2025 г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по социально-экономическому, территориальному развитию района, финансовой политике и управлению имуществом рассмотрела проект решения о внесении изменений и дополнений в решение «О бюджете МО «Жуковский район» на 2025 год и на плановый период 2026 и 2027 годов» и отмечает следующее: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Внесение изменений и дополнений в решение «О бюджете муниципального образования «Жуковский район» на 2025 год и на плановый период 2026 и 2027 годов» обусловлено необходимостью скорректировать на 2025 год на сумму остатков средств на счете на начало текущего года 249 207,5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 и на сумму уведомлени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них 111 958 тыс. руб. уже были запланированы в первоначальном бюджете на 2025 год;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доходную часть бюджета всего увеличить на сумму 80 226,8 тыс. руб., из них: увеличить на сумму 136,9 тыс. руб. (доходы от оказания платных услуг и компенсации затрат государства  20,3 тыс. руб., прочие неналоговые доходы на сумму 116,6 тыс.руб.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ть на сумму 80 118,7 тыс. руб. по уведомлениям Министерства финансов Калужской области за январь-апрель 2025 год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ить на сумму 628,8 тыс.руб. доходы от возврата остатков целевых средств прошлых лет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ьшить на сумму 657,6 тыс. руб. в связи с возвратом остатков целевых средств в областной бюджет. </w:t>
      </w:r>
    </w:p>
    <w:p>
      <w:pPr>
        <w:pStyle w:val="Normal"/>
        <w:spacing w:lineRule="auto" w:line="360" w:before="0" w:after="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ную часть бюджета в сторону увеличения на сумму 217 476,32 тыс. рублей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источники финансирования дефицита бюджета увеличить на 137 249,5 тыс. руб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Вывод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едлагает принять представленный Администрацией МО «Жуковский район» проект Решения «О внесении изменений и дополнений в решение «О бюджете МО «Жуковский район на 2025 год и на плановый период 2026 и 2027 годов» в полном объем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редседатель комиссии</w:t>
        <w:tab/>
        <w:tab/>
        <w:tab/>
        <w:tab/>
        <w:tab/>
        <w:tab/>
        <w:t>С.К. Гречк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Заместитель председателя комиссии</w:t>
        <w:tab/>
        <w:tab/>
        <w:tab/>
        <w:tab/>
        <w:t xml:space="preserve">О.И. Колесников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</w:t>
        <w:tab/>
        <w:tab/>
        <w:tab/>
        <w:tab/>
        <w:tab/>
        <w:tab/>
        <w:tab/>
        <w:t xml:space="preserve">И.В. Байнова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7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В. Бакешко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7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.С. Кожанова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7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Л. Иванов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7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. Черенков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6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07:00Z</dcterms:created>
  <dc:creator>User</dc:creator>
  <dc:description/>
  <cp:keywords/>
  <dc:language>en-US</dc:language>
  <cp:lastModifiedBy>USER</cp:lastModifiedBy>
  <cp:lastPrinted>2023-06-06T11:12:00Z</cp:lastPrinted>
  <dcterms:modified xsi:type="dcterms:W3CDTF">2025-05-07T08:19:00Z</dcterms:modified>
  <cp:revision>29</cp:revision>
  <dc:subject/>
  <dc:title>З А К Л Ю Ч Е Н И Е</dc:title>
</cp:coreProperties>
</file>