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 отчету об исполнении бюджета МО «Жуковский район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за 2024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"/>
        <w:spacing w:lineRule="auto" w:line="240"/>
        <w:ind w:firstLine="720"/>
        <w:jc w:val="both"/>
        <w:rPr/>
      </w:pPr>
      <w:r>
        <w:rPr>
          <w:bCs/>
          <w:sz w:val="28"/>
          <w:szCs w:val="28"/>
        </w:rPr>
        <w:t xml:space="preserve">Бюджет муниципального образования «Жуковский район» за 2024 год по доходным источникам в целом выполнен на 100,0 % к годовому уточненному плану. При плане 2 260 049,8 тыс. рублей, исполнение составило 2 260 690,5 тыс. рублей, в том числе: поступление налоговых и неналоговых доходов составило 949 402,1 тыс. рублей, при годовом плане – 909 835,4 тыс. рублей или 104,3 % годового плана. </w:t>
      </w:r>
    </w:p>
    <w:p>
      <w:pPr>
        <w:pStyle w:val="TextBody"/>
        <w:spacing w:lineRule="auto" w:line="240"/>
        <w:ind w:firstLine="720"/>
        <w:jc w:val="both"/>
        <w:rPr/>
      </w:pPr>
      <w:r>
        <w:rPr>
          <w:bCs/>
          <w:sz w:val="28"/>
          <w:szCs w:val="28"/>
        </w:rPr>
        <w:t xml:space="preserve">Налог на прибыль организаций поступил в сумме 6 031,6 тыс. рублей, при годовом плане 5 790,5 тыс. рублей, что составило 104,2 % от плана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Выполнение плана по налогу на доходы физических лиц составило 104,9 % к годовому плану, годовой план 578 703,2 тыс. рублей, фактически поступило 607 171,7 тыс. рубле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Акцизы по подакцизным товарам (продукции), производимым на территории Российской Федерации поступили в сумме 25 989,0 тыс. руб. при плане 25 316,2 тыс. руб. или 102,7 %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Налоги на совокупный доход выполнены на 103,4 %, годовой план – 139 118,1 тыс. рублей, исполнение составило 143 816,1 тыс. рубле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План по налогу на имущество организаций выполнен на 100,5 %, при годовом плане – 10 207,1 тыс. рублей, выполнение составило – 10 257,9 тыс. рублей.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Государственная пошлина выполнена в объеме 14 321,1 тыс. рублей, при плане 14 232,6 тыс. рублей, что составляет 100,6 %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Доходы от использования имущества, находящегося в муниципальной собственности составили 22 550,4 тыс. рублей, при плане 21 501,5 тыс. рублей (104,9%)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Платежи при пользовании природными ресурсами поступили в сумме 580,1 тыс. рублей, при плане 574,9 тыс. рублей (100,9 %)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Доходы от оказания платных услуг и компенсации затрат государства составили 16 349,2 тыс. рублей, при плане 15 706,7 тыс. руб., что составило 104,1 %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Доходы от продажи материальных и нематериальных активов составили 99 482,9 тыс. рублей, при плане – 95 842,5 тыс. рублей (103,8 %)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Штрафы, санкции, возмещение ущерба при плане 2 751,3 тыс. рублей, составили 2 761,1 тыс. рублей, или 100,4 %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За 2024 год получено от других бюджетов бюджетной системы Российской Федерации дотаций, субсидий, субвенций и иных межбюджетных трансфертов на общую сумму 1 304 246,8 тыс. руб., при годовом уточненном плане – 1 343 172,9 тыс. рублей или 97,1 %, в том числ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  дотации получены в сумме 10 183,0 тыс. рублей при плане 10 306,2 тыс руб. – 98,8 % пла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субсидии получены в сумме 262 919,7 тыс. руб., при плане – 264 432,8 тыс. рублей или 99,4 %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субвенции поступили в сумме 980 974,4 тыс. рублей, при плане –  1 017 433,9 тыс. рублей или 96,4 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иные межбюджетные трансферты получены в сумме 50 169,8 тыс. рублей, при плане – 51 000,0 тыс. рублей, что составило 98,4 %. 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чие безвозмездные поступления получены в сумме 11 462,7 тыс. руб. (100%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в областной бюджет составил – - 4 421,2 тыс. рублей.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Выполнение расходной части бюджета за 2024 год составило 2 165 971,3 тыс. руб. при годовом уточненном плане 2 218 456,9 тыс. рублей или 97,6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в области общегосударственных вопросов составили 173 684,7 тыс. рублей, при годовом плане 173 871,6 тыс. рублей, или 99,9 %.  Из них направлено на функционирование Районного Собрания 2 957,4 тыс. рублей, функционирование центрального аппарата администрации и главы администрации 83 326,6 тыс. рублей, обеспечение деятельности финансовых органов и органов финансово-бюджетного надзора 24 581,1 тыс. рублей, проведение выборов и референдумов 2 071,5, другие общегосударственные вопросы 60 748,1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ходы на национальную безопасность и правоохранительную деятельность при годовом плане 33 835,3 тыс. рублей составили 33 596,2 тыс. рублей или 99,3 %, которые направлены на содержание отдела ЗАГС в сумме 1 531,7 тыс. рублей, единой дежурно-диспетчерской службы, исполнение других мероприятий и иных межбюджетных трансфертов в области национальной безопасности и правоохранительной деятельности в сумме 32  064,5 тыс. рубле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ы в области национальной экономики при годовом плане 79 828,5 тыс. рублей составили 78 040,0 тыс. рублей или 97,8 %, из них в разрезе муниципальных программ, которые занимают наибольшую долю в исполнении: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ой программе «Развитие сельского хозяйства и регулирования рынков сельскохозяйственной продукции, сырья и продовольствия в Жуковском районе» исполнено 3 488,6 тыс. руб., что составляет 100,0 % годового план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 подпрограмме «Организация транспортного обслуживания населения на территории Жуковского района» муниципальной программы «Экономическое развитие в Жуковском районе» исполнено 8 011,1 тыс. рублей, что составляет 100,0% годового план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дпрограмме «Совершенствование и развитие сети автомобильных дорог» муниципальной программы «Развитие дорожного хозяйства Жуковского района» на дорожное хозяйство (дорожные фонды) направлено 60 446,2 тыс. рублей, что составляет 97,8 % годового плана;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по подпрограмме «Повышение безопасности дорожного движения в Жуковском районе» муниципальной программы «Развитие дорожного хозяйства Жуковского района» на повышение безопасности дорожных условий района направлено 415,7 тыс. рублей, что составляет 100,0 % годового план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 подпрограмме «Улучшение условий и охраны труда в Жуковском районе» муниципальной программы «Развитие рынка труда в Жуковском районе» расходы исполнены в сумме 538,9 тыс. рублей и составили 100,0 % годового план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муниципальной программе «Управление имущественным комплексом муниципального образования «Жуковский район» исполнено 282,7 тыс. рублей или 100,0 % годового плана;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муниципальной программе «Развитие туризма на территории Жуковского района» исполнено 125,0 тыс. рублей или 100,0 % годового плана;   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дпрограмме «Развитие малого и среднего предпринимательства в Жуковском районе» одноименной муниципальной программы расходы исполнены на 100,0 % в сумме 785,2 тыс. рублей;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по муниципальной программе «Развитие градостроительства Жуковского района» на исполнение расходных обязательств в области национальной экономики направлено 1 136,0 тыс. рублей, что составляет 81,2 % годового пла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в области жилищно-коммунального хозяйства составили 162 854,8 тыс. рублей при годовом плане 167 394,3 тыс. рублей или 97,3 %, в том числ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жилищное хозяйство – 3 155,1 тыс. рублей, что составляет 98,6 % годового план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коммунальное хозяйство – 111 211,3 тыс. рублей, что составляет 96,3 % годового план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ходы на благоустройство – 48 488,4 тыс. рублей, что составляет 99,5 % годового пла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них в разрезе муниципальных программ в области жилищно-коммунального хозяйства, которые занимают наибольшую долю в исполнении, средства направле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муниципальной программе «Обеспечение доступным и комфортным жильем и коммунальными услугами населения Жуковского района»: на обеспечение переданных полномочий сельским поселениям в соответствии с жилищным законодательством – 2 688,3 тыс. рублей или 98,3 % годового плана; на обеспечение мероприятий по капитальному ремонту многоквартирных домов – 60,4 тыс. рублей или 100,0 % годового плана; на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– 8 787,3 тыс. рублей или 98,1 % годового плана; на организацию теплоснабжения в границах сельских поселений – 1000,00 тыс. рублей или 100,0 % годового плана; по подпрограмме «Чистая вода в Жуковском районе» -  7886,6 тыс. рублей или 99,9 % годового плана; по подпрограмме «Расширение сети газопроводов и строительство объектов газификации на территории Жуковского района» - 3817,1 тыс. рублей или 100,0 % годового план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ой программе "Энергосбережение и повышение энегоэффективности в Жуковском районе" исполнено 22 163,7 тыс. рублей, что составляет 100 %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 МП «Совершенствование системы управления общественными финансами в муниципальном районе «Жуковский район» направлено на перечисление субсидий юридическим лицам и иных межбюджетных трансфертов 61 583,7 тыс. рублей, что составляет 65 653,6 тыс. рублей при годовом плане - 93,8 %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- по МП «Развитие культуры в Жуковском районе» составили – 6 352,9 тыс. рублей на ремонт памятников воинских захоронений, что составляет 100 %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о МП «Совершенствование системы управления общественными финансами в муниципальном районе "Жуковский район» расходы составили 20 365,2 тыс. рублей, при плане – 20 542,8 тыс. рублей – 99,1%. Средства направлены на благоустройство территорий посел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МП «Благоустройство территории муниципального района «Жуковский район» расходы составили 14 893,2 тыс. рублей или 99,6 % годового плана, из которых: 14 960,2 тыс. рублей - на реализацию мероприятий по благоустройству, на перечисление иных межбюджетных трансфертов по переданным полномочиям сельским поселениям на организацию сбора и вывоза бытовых отходов и мусора и содержание мест захорон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охрану окружающей среды исполнены на 100,0 % в сумме 725,3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финансирование учреждений образования за истекший период исполнены на 96,9 % и составили 1 196 128,6 тыс. рублей, при уточненном плане 1 234 626,1 тыс. рублей, что в общей структуре расходов бюджета занимает 96,9 %, из них направлен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ошкольное образование – 412 612,3 тыс. рублей при плане 425 124,9 тыс. рублей или 97,1 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общее образование – 667 434,0 тыс. рублей, при плане 693 150,0 тыс. руб., что составило 96,3 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дополнительное образование детей – исполнено 99,8 % в сумме 73 686,9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переподготовку и повышение квалификации – исполнено 100,0 % в сумме 100,7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 молодежную политику – 792,9 тыс. руб. при плане 792,9 тыс. рублей или 100,0 %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ругие вопросы в области образования – 41 501,8 тыс. рублей при плане 41 626,7 тыс. рублей или 99,7 % годового пла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культуру при годовом плане 76 971,1 тыс. рублей составили 77 247,1 тыс. рублей или 99,6 %, из них: по подпрограмме «Развитие учреждений культуры и образования в сфере культуры» муниципальной программы «Развитие культуры в Жуковском районе» средства выделены в сумме 46 879,7 тыс. рублей и направлены на содержание МУ Жуковского района «Социально-культурный центр», МУК «Жуковская межпоселенческая центральная библиотека имени Н.Н. Ремизова»; по подпрограмме «Организация и проведение мероприятий в сфере культуры, искусства и кинематографии» отражены расходы на содержание аппарата управления отдела культуры и централизованной бухгалтерии отдела культуры в сумме 13 923,5 тыс. рублей. </w:t>
      </w:r>
    </w:p>
    <w:p>
      <w:pPr>
        <w:pStyle w:val="22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в области социальной политики исполнены на 97,9 %, при плане 328 305,9 тыс. рублей исполнение составило 321 359,2 тыс. рублей.</w:t>
      </w:r>
    </w:p>
    <w:p>
      <w:pPr>
        <w:pStyle w:val="22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расходы на пенсионное обеспечение составили 9870,3 тыс. рублей или 98,8 % годового плана;</w:t>
      </w:r>
    </w:p>
    <w:p>
      <w:pPr>
        <w:pStyle w:val="22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социальное обеспечение населения, на социальную поддержку отдельных категорий граждан, меры социальной поддержки которых установлены нормативными правовыми актами Калужской области (оплата жилищно-коммунальных услуг, ежемесячные пособия и выплаты, а также субсидии на обеспечение жильём граждан, проживающих в сельской местности) составили 221 020,9 тыс. рублей или 99,1 % годового плана;</w:t>
      </w:r>
    </w:p>
    <w:p>
      <w:pPr>
        <w:pStyle w:val="22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храну семьи и детства (в том числе предоставление субсидий на обеспечение жильём молодых семей) направлено 48 660,6 тыс. рублей или 96,9 % годового плана;</w:t>
      </w:r>
    </w:p>
    <w:p>
      <w:pPr>
        <w:pStyle w:val="22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на другие вопросы в области социальной политики (содержание ОСЗН Жуковского района, Кремёнковского ОСЗН и организация и осуществление деятельности по опеке и попечительству) – 41 807,3 тыс. рублей или 92,8 % годового пла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на физическую культуру и спорт составили 24 999,9 тыс. рублей или 100,0 % годового плана, которые направлены на организацию и проведение районных мероприятий, участие в спортивных соревнованиях. </w:t>
      </w:r>
    </w:p>
    <w:p>
      <w:pPr>
        <w:pStyle w:val="22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едствам массовой информации расходы составили 13 167,7 тыс. рублей или 100,0 % годового плана, из них 6 667,7 тыс. рублей направлено на содержание и деятельность РТРК «Жуков-ТВ-Стерео», 6 500,0 тыс. рублей направлено на частичную компенсацию расходов редакции газеты «Жуковский вестник», связанных с производством и распространением газе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бслуживание внутреннего муниципального долга направлено 25,6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межбюджетным трансфертам по дотации на выравнивание бюджетной обеспеченности поселений исполнены на 100,0 % и составили 82 833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источникам финансирования дефицита бюджета составило (профицит)  -94 719,2 тыс. руб., при плане -41 592,9 тыс. руб., в том числе погашение кредитов из других бюджетов бюджетной системы Российской Федерации составило 10 000 тыс. руб. при таком же плане, и изменение остатков средств на счетах по учету средств бюджетов составило – 84 719,2 тыс. руб., при плане – 31 592,9 тыс. руб.</w:t>
      </w:r>
    </w:p>
    <w:p>
      <w:pPr>
        <w:pStyle w:val="22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14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144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1440"/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2:09:00Z</dcterms:created>
  <dc:creator>Финансовый отдел</dc:creator>
  <dc:description/>
  <cp:keywords/>
  <dc:language>en-US</dc:language>
  <cp:lastModifiedBy>Пользователь Windows</cp:lastModifiedBy>
  <cp:lastPrinted>2025-04-22T16:39:00Z</cp:lastPrinted>
  <dcterms:modified xsi:type="dcterms:W3CDTF">2025-04-22T13:49:00Z</dcterms:modified>
  <cp:revision>273</cp:revision>
  <dc:subject/>
  <dc:title>Д О К Л А Д</dc:title>
</cp:coreProperties>
</file>