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175</wp:posOffset>
            </wp:positionV>
            <wp:extent cx="619125" cy="838200"/>
            <wp:effectExtent l="0" t="0" r="0" b="0"/>
            <wp:wrapSquare wrapText="right"/>
            <wp:docPr id="1" name="Picture in Шаблон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in Шаблон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br w:type="textWrapping" w:clear="all"/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айонн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го образования «Жуковский район»</w:t>
      </w:r>
    </w:p>
    <w:p>
      <w:pPr>
        <w:pStyle w:val="Heading4"/>
        <w:rPr>
          <w:sz w:val="32"/>
        </w:rPr>
      </w:pPr>
      <w:r>
        <w:rPr>
          <w:sz w:val="32"/>
        </w:rPr>
        <w:t>Калуж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Жу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5 мая 2025 г.                                                                                                     № 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4" w:hanging="0"/>
        <w:rPr>
          <w:sz w:val="26"/>
          <w:szCs w:val="26"/>
        </w:rPr>
      </w:pPr>
      <w:r>
        <w:rPr>
          <w:b/>
          <w:sz w:val="26"/>
          <w:szCs w:val="26"/>
        </w:rPr>
        <w:t>Об исполнении бюджета МО «Жуковский район» за 2024 год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ст.10 Положения о бюджетном процессе в муниципальном образовании «Жуковский район», утвержденного Решением Районного Собрания от 25.10.2007 № 244, Районное Собрание МО «Жуковский район»</w:t>
      </w:r>
      <w:r>
        <w:rPr>
          <w:rFonts w:cs="Times New Roman" w:ascii="Times New Roman" w:hAnsi="Times New Roman"/>
          <w:sz w:val="26"/>
          <w:szCs w:val="26"/>
        </w:rPr>
        <w:t xml:space="preserve"> РЕШИЛО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Утвердить отчет об исполнении муниципального бюджета за 2024 год по доходам в сумме 2 260 690,5 тыс. руб., по расходам в сумме 2 165 971,3 тыс. руб., с превышением доходов над расходами в сумме 94 719,2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полнение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кодам классификации доходов бюджета, согласно приложению № 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ой структуры расходов бюджета, согласно приложению № 3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межбюджетным трансфертам, предоставленным из областного бюджета в бюджет МО "Жуковский район", согласно приложению № 6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межбюджетным трансфертам, предоставленным из бюджетов поселений согласно приложению № 7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межбюджетным трансфертам, предоставляемым бюджетам муниципальных образований поселений, согласно приложению № 8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кодам классификации источников финансирования дефицита бюджета, согласно приложению № 9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программы заимствований, согласно приложению № 11 к настоящему реш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 xml:space="preserve">по разделам и подразделам функциональной классификации расходов бюджетов Российской Федерации, согласно приложению № 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9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left="0"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«Жуковский район»                                                    </w:t>
        <w:tab/>
        <w:tab/>
        <w:t xml:space="preserve"> Л.М. Пищулина </w:t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ab/>
        <w:tab/>
        <w:t xml:space="preserve">         </w:t>
        <w:tab/>
        <w:tab/>
        <w:t xml:space="preserve"> </w:t>
      </w:r>
    </w:p>
    <w:p>
      <w:pPr>
        <w:pStyle w:val="TextBody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9:00Z</dcterms:created>
  <dc:creator>User</dc:creator>
  <dc:description/>
  <cp:keywords/>
  <dc:language>en-US</dc:language>
  <cp:lastModifiedBy>Пользователь Windows</cp:lastModifiedBy>
  <cp:lastPrinted>2025-05-15T09:35:00Z</cp:lastPrinted>
  <dcterms:modified xsi:type="dcterms:W3CDTF">2025-05-15T06:36:00Z</dcterms:modified>
  <cp:revision>63</cp:revision>
  <dc:subject/>
  <dc:title> </dc:title>
</cp:coreProperties>
</file>