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64"/>
        <w:gridCol w:w="4670"/>
      </w:tblGrid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Наименование пункт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Текст пояснений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рганизатор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ное специализированное учреждение «Фонд имущества Калужской области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лномоченный орга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1"/>
                <w:szCs w:val="21"/>
                <w:shd w:fill="FFFFFF" w:val="clear"/>
              </w:rPr>
              <w:t>Администрация муниципального района «Жуковский район» Калужской области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решения о проведени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муниципального района «Жуковский район» Калужской области от 07.05.2025 №533 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ор электронной площадк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О «Сбербанк–АСТ», https://utp.sberbank-ast.ru/AP/ информационно-телекоммуникационной сети «Интернет», адрес местонахождения: г. Москва, Большой Саввинский пер., д. 12, стр. 9, ЭТ/ПОМ/КОМ 1/I/2, контактный телефон: 8 (495) 787-29-97, адрес электронной почты: property@sberbank-ast.ru, company@sberbank-ast.ru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собственнос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разграничен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торг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укцион в электронной форме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астникам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iCs/>
                <w:color w:val="000000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color w:val="000000"/>
              </w:rPr>
              <w:t>Аукцион является открытым по составу участников и по форме подачи предложений о цене предмета торгов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Место проведения аукциона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</w:rPr>
              <w:t xml:space="preserve"> торговая секция "Приватизация, аренда и продажа прав"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о подачи заявок на участие в аукционе, адрес места приема заявок на участие в аукцион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</w:rPr>
              <w:t xml:space="preserve"> торговая секция "Приватизация, аренда и продажа прав"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Дата и время проведения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 июля 2025 г</w:t>
            </w:r>
            <w:r>
              <w:rPr>
                <w:rFonts w:eastAsia="MS Mincho;Yu Gothic UI" w:cs="Times New Roman" w:ascii="Times New Roman" w:hAnsi="Times New Roman"/>
                <w:b/>
              </w:rPr>
              <w:t xml:space="preserve">. в 12:00 </w:t>
            </w:r>
            <w:r>
              <w:rPr>
                <w:rFonts w:eastAsia="MS Mincho;Yu Gothic UI" w:cs="Times New Roman" w:ascii="Times New Roman" w:hAnsi="Times New Roman"/>
              </w:rPr>
              <w:t>по московскому времени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Дата рассмотрения заявок на участие в аукцион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июля 2025 г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начала приема заявок на участие в аукцион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июня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 23:59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приема заявок на участие в аукцион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 июля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 15:00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Предмет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емельного участка из земель населенных пунктов, с разрешенным использованием - ведение огородничества с кадастровым номером 40:07:182303:344, площадью 996 кв. м, адрес в соответствии с ФИАС (Текст) местоположение установлено относительно ориентира, расположенного в границах участка. Почтовый адрес ориентира: Российская Федерация, Калужская область, Жуковский район, Троицкое село, ул.Прибрежная, з/у 37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граничения и обременения прав на земельный участок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ыписке, из ЕГРН </w:t>
            </w:r>
            <w:r>
              <w:rPr>
                <w:rFonts w:cs="Times New Roman" w:ascii="Times New Roman" w:hAnsi="Times New Roman"/>
                <w:i/>
              </w:rPr>
              <w:t>(Приложение №2)</w:t>
            </w:r>
          </w:p>
        </w:tc>
      </w:tr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обые отметки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выписке, из ЕГРН (Приложение №2)</w:t>
            </w:r>
          </w:p>
        </w:tc>
      </w:tr>
      <w:tr>
        <w:trPr>
          <w:trHeight w:val="3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 xml:space="preserve">Максимально и (или) минимально допустимы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>параметры разрешенного строительства объекта капитального строительств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гласно Выписке из Правил землепользования и застройки сельского поселения село Троицкое  Жуковского района Калужской области. Утверждено Решением Сельской думы от 18.10.2007 № 79, (В ред.: Решение Сельской Думы № 7 от 02.02.2017г.; Решение Сельской Думы от 16.04.2018 № 8</w:t>
            </w:r>
            <w:bookmarkStart w:id="0" w:name="Par44"/>
            <w:bookmarkEnd w:id="0"/>
            <w:r>
              <w:rPr>
                <w:rFonts w:cs="Times New Roman" w:ascii="Times New Roman" w:hAnsi="Times New Roman"/>
                <w:bCs/>
                <w:lang w:eastAsia="ru-RU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шение Сельской Думы 05.03.2019 № 12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Решение Сельской Думы от 27.09.2019 №39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Решение Сельской Думы от 27.09.2019 №40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шение Сельской Думы от 13.12.2019 №61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 земельный участок с кадастровым номером </w:t>
            </w:r>
            <w:r>
              <w:rPr>
                <w:rFonts w:cs="Times New Roman" w:ascii="Times New Roman" w:hAnsi="Times New Roman"/>
              </w:rPr>
              <w:t xml:space="preserve">40:07:182303:344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градостроительный регламент не устанавливаются, строительство не предусматривается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, код вида разрешенного использования 13.1. Территориальная зона</w:t>
            </w:r>
            <w:r>
              <w:rPr>
                <w:rFonts w:cs="Times New Roman" w:ascii="Times New Roman" w:hAnsi="Times New Roman"/>
              </w:rPr>
              <w:t xml:space="preserve"> Ж-1 - зона застройки индивидуальными жилыми домами </w:t>
            </w:r>
            <w:r>
              <w:rPr>
                <w:rFonts w:cs="Times New Roman" w:ascii="Times New Roman" w:hAnsi="Times New Roman"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риложение № 3)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</w:t>
            </w:r>
          </w:p>
        </w:tc>
      </w:tr>
      <w:tr>
        <w:trPr>
          <w:trHeight w:val="26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3"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чальная цена предмета аукцион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47 436,78 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Шаг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 xml:space="preserve">аукцион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371,84 руб.</w:t>
            </w:r>
          </w:p>
        </w:tc>
      </w:tr>
      <w:tr>
        <w:trPr>
          <w:trHeight w:val="7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Размер задатка для участия в аукционе (</w:t>
            </w: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100% от начальной</w:t>
            </w: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цены предмета                                  аукциона)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 436,78 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нежные средства в сумме задатка должны быть зачислены на лицевой счет Претендента на универсальную торговую площадку (далее - УТП) не позднее 00 часов 00 минут (время московское) дня определения участников торгов, указанного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 извещении.</w:t>
            </w:r>
          </w:p>
        </w:tc>
      </w:tr>
      <w:tr>
        <w:trPr>
          <w:trHeight w:val="80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Порядок внесения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врата задат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внесения задатка участниками аукциона и возврата им задат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датка осуществляется путем блокирования денежных средств в сумме зада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ицевом счете заявителя на электронной площадке в соответствии с регламентом оператора электронной площадки. Задаток считается внесенным с момента блокирования денежных средств в сумме задатка на лицевом счете заявителя на электронной площа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ок, внесенный лицом, не допущенным к участию в аукционе, возвращается ему в течение трех рабочих дней со дня оформления протокола приема заявок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 лицам, участвовавшим в аукционе, но не победившим в нём, возвращаю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ок, внесенный лицом, признанным победителем аукциона, задаток, внесенный иным лицом, с которым  договор  купли-продажи земельного  участка  заключается (лицо,  подавшее единственную  заявку  на  участие  в  аукционе,  заявитель,  признанный  единственным участником  аукциона,  или  единственный  принявший  участие  в  аукционе  участник) засчитывается в счет продажи за земельный участок. Задатки, внесенные этими лицами, не заключившими договора купли - продажи земельного участка вследствие уклонения от заключения договора, не возвращаются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овские реквизиты счета для перечисления задатка размещены на электронной площадке по адресу: https://utp.sberbank-ast.ru/AP/Notice/653/Requisites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Осмотр земельного участк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Администрация сельского поселения село Троицкое, тел. 8 – 484-32-45-9-36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shd w:fill="FFFFFF" w:val="clear"/>
              </w:rPr>
            </w:r>
          </w:p>
        </w:tc>
      </w:tr>
      <w:tr>
        <w:trPr>
          <w:trHeight w:val="3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Размер взимаемой с победителя электронного аукциона или иных лиц, с которыми в соответствии с </w:t>
            </w:r>
            <w:hyperlink r:id="rId4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пунктами 13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14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0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и </w:t>
            </w:r>
            <w:hyperlink r:id="rId7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5 статьи 39.12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Земельный кодекс Российской Федерации заключается договор купли-продажи земельного участка, находящегося в государственной или муниципальной собственности, платы оператору электронной площадки за участие в электронном аукцио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Calibri"/>
                <w:lang w:eastAsia="zh-CN"/>
              </w:rPr>
            </w:pPr>
            <w:r>
              <w:rPr>
                <w:rFonts w:eastAsia="Times New Roman" w:cs="Calibri" w:ascii="Times New Roman" w:hAnsi="Times New Roman"/>
                <w:lang w:eastAsia="zh-CN"/>
              </w:rPr>
              <w:t>Информация о размере взимаемой оператором электронной площадки платы за участие в аукционе с победителя аукциона или иного лица, с которым заключается договор по результатам аукциона, размещена по адресу: https://utp.sberbank-ast.ru/AP/Notice/3241/Tarify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lang w:eastAsia="zh-CN"/>
              </w:rPr>
              <w:t>Предельный размер платы утвержден постановлением Правительства РФ от 10.05.2018 № 564 (ред. от 18.02.2023)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.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Проект договора купли –продажи земельного участ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. Приложение №1</w:t>
            </w:r>
          </w:p>
        </w:tc>
      </w:tr>
      <w:tr>
        <w:trPr>
          <w:trHeight w:val="6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о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иложения к извещению №№2,3 размещены на ГИС Торги</w:t>
            </w:r>
          </w:p>
        </w:tc>
      </w:tr>
      <w:tr>
        <w:trPr>
          <w:trHeight w:val="1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 в проведении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 вправе отказаться от проведения аукциона в сроки, установленные действующим законодательством РФ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Подача, изменение, отзыв заявки на участие в аукционе осуществляется в соответствии с регламентом торговой секции (далее - ТС) "Приватизация, аренда и продажа прав </w:t>
      </w:r>
      <w:hyperlink r:id="rId8">
        <w:r>
          <w:rPr>
            <w:rStyle w:val="InternetLink"/>
            <w:rFonts w:cs="Times New Roman" w:ascii="Times New Roman" w:hAnsi="Times New Roman"/>
            <w:b/>
            <w:lang w:eastAsia="en-US"/>
          </w:rPr>
          <w:t>https://utp.sberbank-ast.ru/AP/Notice/1027/Instructions</w:t>
        </w:r>
      </w:hyperlink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дача заявки на участие в торгах (далее – заявка) может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существляться лично Претендентом в ТС, либо представителе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Претендента, зарегистрированным (https://utp.sberbank-ast.ru/AP/Notice/652/Instructions) в ТС, из Личного кабинета Претендент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бо представителя Претендента посредством штатного интерфейс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тдельно по каждому лоту в сроки, установленные в извещении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собенности действий представителя Претендента (доверенного лица, в 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числе агента), действующего на основании доверенности или договора (в 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числе агентского) определены в пунктом 3.2.17 Регламента ТС 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FF0000"/>
          <w:lang w:eastAsia="en-US"/>
        </w:rPr>
        <w:t xml:space="preserve">             Претендент заполняет электронную форму заявки, прикладывает предусмотренные извещением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eastAsia="en-US"/>
        </w:rPr>
        <w:t xml:space="preserve">документы, а именно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заявка на участие в аукционе (созданная посредство штатного интерфейса ЭП) о проведении аукциона с указанием банковских реквизитов счета для возврата задатк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копии документов, удостоверяющих личность заявителя (копию паспорта гражданина Российской Федерации необходимо в соответствии с действующим законодательством представить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3) документы, подтверждающие внесение задатка. Представление документов, подтверждающих внесение задатка, признается заключением    соглашения о задатк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аправляется в виде электронного документа, подписанного электронной подписью заявителя по установленной форме посредством штатного интерфейса электронной площадк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подать одну заявку на участие в любой процедуре торгов, извещение о проведении которой размещено в ТС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Изменение заявки осуществляется только путем отзыва заявк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сле отзыва заявки участник торговой процедуры имеет возможность повторн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сформировать и подать заявку до наступления времени окончания подачи Заявок, установленного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рточке торговой процедуры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сохранить заявку как черновик для возможности ее дальнейшего редактирования. Заявка, сохраненная как черновик, не является поданной заявк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е может быть принята Оператором в случаях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а) отсутствия на лицевом счете Претендента достаточной суммы денежных средств в размере задатка и/или обеспечения оплаты услуг Оператора и /или сбора за участие в аукционе (в случае, если извещением установлено перечисление задатка и/или обеспечения оплаты услуг Оператора и/или сбора за участие в аукционе на реквизиты Оператора), за исключением процедур, проводимых в соответствии с Федеральным законом от 21.12.2001 № 178-ФЗ и постановлением Правительства РФ от 27.08.2012 № 860, с Земельным кодексом РФ, Федеральным законом от 21.07.2005 №115-ФЗ, Федеральным законом от 13.07.2015 №224-ФЗ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б)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, регулирующими особенности проведения различных способов продажи имуществ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) подачи заявки по истечении установленного срока подачи заявок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г)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д) в других случаях, предусмотренных Регламентом, для отдельных способов торго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,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spacing w:lineRule="auto" w:line="256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ассмотрение заявок на участие в аукционе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рок рассмотрения заявок на участие в аукционе не может превышать три рабочих дня с даты окончания срока приема документо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-продажи земельного участка. </w:t>
      </w:r>
      <w:r>
        <w:rPr>
          <w:rFonts w:cs="Times New Roman" w:ascii="Times New Roman" w:hAnsi="Times New Roman"/>
          <w:iCs/>
          <w:lang w:eastAsia="en-US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lang w:eastAsia="en-US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рядок проведения аукцион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предложений о цене (торговая сессия) проводится в день и</w:t>
        <w:br/>
        <w:t>время, указанные в извещ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рговая сессия не проводится в случаях, есл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участие в торгах не подано или не принято ни одной заявки, либо принята только одна заяв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результате рассмотрения заявок на участие в торгах все заявки отклонен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в результате рассмотрения заявок на участие в торгах участником признан только один Претендент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рги (лоты) отменены Организатором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тап подачи предложений о цене по торгам (лоту) приостановле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 момента начала подачи предложений о цене в ходе торговой сессии</w:t>
        <w:br/>
        <w:t xml:space="preserve">Оператор обеспечивает в Личном кабинете Участника возможность ввода предложений о цене посредством штатного интерфейса ТС отдельно по каждому ло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ложением о цене признается подписанное ЭП Участника ценовое предложени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дача предложений о цене по лоту возможна в течение 10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даче предложений о цене Оператор обеспечивает конфиденциальность информации об участник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проведения процедуры подачи предложений о цене по лоту фиксируется Оператором в электронном журн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ератор направляет в Личный кабинет Организатора процедуры журнал с лучшими</w:t>
        <w:br/>
        <w:t>ценовыми предложениями Участников торгов и посредством штатного</w:t>
        <w:br/>
        <w:t>интерфейса ТС обеспечивает просмотр всех предложений о цене, поданных Участниками торг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ератор прекращает блокирование в отношении денежных средств Участников, не сделавших предложения о цене в ходе торговой сессии по лоту, заблокированных в размере задатка и/или обеспечения оплаты услуг Оператора на лицевом счете на площадке не позднее одного дня, следующего</w:t>
        <w:br/>
        <w:t>за днем завершения торговой сессии (в случае, если извещением установлено</w:t>
        <w:br/>
        <w:t>перечисление задатка и/или обеспечения оплаты услуг Оператора на</w:t>
        <w:br/>
        <w:t>реквизиты Оператора)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езультаты аукцион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По результатам проведения электронного аукциона не допускается заключение договора купли – продажи такого участка ранее чем через десять дней со дня размещения протокола рассмотрения заявок на участие в электронном аукционе в случае, если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По результатам проведения электронного аукциона договор купли – продажи такого участка заключается в электронной форме на электронной площадк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  <w:lang w:eastAsia="en-US"/>
        </w:rPr>
      </w:pPr>
      <w:r>
        <w:rPr>
          <w:rFonts w:cs="Times New Roman" w:ascii="Times New Roman" w:hAnsi="Times New Roman"/>
          <w:bCs/>
          <w:i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Cs/>
          <w:i/>
        </w:rPr>
        <w:t>Приложение №1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8"/>
          <w:sz w:val="24"/>
          <w:szCs w:val="24"/>
          <w:lang w:eastAsia="ru-RU"/>
        </w:rPr>
        <w:t>проект</w:t>
        <w:tab/>
        <w:tab/>
        <w:tab/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6" w:before="0" w:after="0"/>
        <w:ind w:right="1685" w:firstLine="708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  <w:lang w:eastAsia="ru-RU"/>
        </w:rPr>
        <w:t>ДОГОВОР КУПЛИ – ПРОДАЖИ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6" w:before="0" w:after="0"/>
        <w:ind w:right="16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  <w:lang w:eastAsia="ru-RU"/>
        </w:rPr>
        <w:tab/>
        <w:t>ЗЕМЕЛЬНОГО УЧАСТКА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97" w:leader="none"/>
          <w:tab w:val="left" w:pos="4248" w:leader="none"/>
          <w:tab w:val="left" w:pos="4956" w:leader="none"/>
          <w:tab w:val="left" w:pos="5580" w:leader="none"/>
        </w:tabs>
        <w:suppressAutoHyphens w:val="false"/>
        <w:autoSpaceDE w:val="false"/>
        <w:spacing w:lineRule="exact" w:line="276" w:before="0" w:after="0"/>
        <w:ind w:right="168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ab/>
        <w:tab/>
        <w:tab/>
        <w:tab/>
        <w:tab/>
        <w:tab/>
        <w:t xml:space="preserve">   № ______</w:t>
        <w:tab/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6" w:before="0" w:after="0"/>
        <w:ind w:right="1685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suppressAutoHyphens w:val="false"/>
        <w:autoSpaceDE w:val="false"/>
        <w:spacing w:lineRule="exact" w:line="276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«_____»  _________2025 г.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г. Жу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suppressAutoHyphens w:val="false"/>
        <w:autoSpaceDE w:val="false"/>
        <w:spacing w:lineRule="exact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suppressAutoHyphens w:val="false"/>
        <w:autoSpaceDE w:val="false"/>
        <w:spacing w:lineRule="exact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Администрация МР «Жуковский район»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в лице 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лавы администрации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Суярко Анатолия Владимировича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я об администрации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менуемая в дальнейш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родавец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именуемый в дальнейш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окупатель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 другой стороны, заключили настоящи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договор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 нижеследующе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930" w:leader="none"/>
        </w:tabs>
        <w:suppressAutoHyphens w:val="false"/>
        <w:autoSpaceDE w:val="false"/>
        <w:spacing w:lineRule="exact" w:line="251" w:before="263" w:after="0"/>
        <w:ind w:left="7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  <w:lang w:eastAsia="ru-RU"/>
        </w:rPr>
        <w:t>Предмет договор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основании протокола ________________ от _________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родаве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купател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купа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уетс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инять и оплатить в соответствии с условиями настоящего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договора земельный участок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лощадью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996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кв.м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з земель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населенных пункто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границах, указанных в выписке из Единого государственного реестра недвижимости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с кадастровым номером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  <w:t xml:space="preserve">40:07:182303:344, </w:t>
      </w:r>
      <w:r>
        <w:rPr>
          <w:rFonts w:eastAsia="Times New Roman" w:cs="Times New Roman" w:ascii="Times New Roman" w:hAnsi="Times New Roman"/>
          <w:bCs/>
          <w:color w:val="000000"/>
          <w:spacing w:val="7"/>
          <w:sz w:val="24"/>
          <w:szCs w:val="24"/>
          <w:lang w:eastAsia="ru-RU"/>
        </w:rPr>
        <w:t>с видом разрешенного исполь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ведение огородничества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ящийся по адресу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Калужская область, Жуковский район, сельское поселение село Троицкое, село Троицкое, улица Прибрежная, земельный участок 37,  именуемый в дальнейшем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участок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0" w:after="0"/>
        <w:ind w:left="16" w:firstLine="67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часток свободен от постро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1" w:leader="none"/>
        </w:tabs>
        <w:suppressAutoHyphens w:val="false"/>
        <w:autoSpaceDE w:val="false"/>
        <w:spacing w:lineRule="exact" w:line="24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ок имеет ограничения в использовании, предусмотренные ст. 56 Земельного кодекса Российской Федерации (граница зоны затопления реки Протвы на территории МР «Жуковский район» Калужской области). Других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граничений и обременений в использовании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е име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0" w:leader="none"/>
        </w:tabs>
        <w:suppressAutoHyphens w:val="false"/>
        <w:autoSpaceDE w:val="false"/>
        <w:spacing w:lineRule="exact" w:line="251" w:before="255" w:after="0"/>
        <w:ind w:left="7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  <w:lang w:eastAsia="ru-RU"/>
        </w:rPr>
        <w:t>Стоимость участка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0" w:after="0"/>
        <w:ind w:left="16" w:right="4" w:firstLine="6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Согласно протоколу ______________________ от __________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г.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 xml:space="preserve">продавец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родает, а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 xml:space="preserve">покупа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уп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аст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________________(___________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ублей ___ копеек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0" w:after="0"/>
        <w:ind w:left="16" w:right="16" w:firstLine="6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ерации по реализации земельных участков не облагаются налогом на добавленную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тоимость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259" w:after="0"/>
        <w:ind w:left="7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  <w:lang w:eastAsia="ru-RU"/>
        </w:rPr>
        <w:t>3.Расчеты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</w:tabs>
        <w:suppressAutoHyphens w:val="false"/>
        <w:autoSpaceDE w:val="false"/>
        <w:spacing w:lineRule="exact" w:line="251" w:before="0" w:after="0"/>
        <w:ind w:left="4" w:firstLine="6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Форма оплаты - безналичный расчет. Сроки оплаты - в течение 7 (семи) календарных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ней со дня подписа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договора продавц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окупател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 следующим реквизитам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4" w:after="0"/>
        <w:ind w:firstLine="6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лучатель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ФК по Калужской области (Администрация МР «Жуковский район»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/с: 04373008790,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Н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4007005510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ПП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40070100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ЕНИЕ КАЛУГА БАНКА РОССИИ//УФК по Калужской области г. Калуга, кор. счет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4010281004537000003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: 012908002, расчетный счет: 03100643000000013700, ОКТМ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29613000,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КБ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003 1 14 06013 05 0000 430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1" w:before="4" w:after="0"/>
        <w:ind w:firstLine="1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ab/>
        <w:t>3.2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 счет суммы, подлежащей платежу согласно п.2.1.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родавц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учитывается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задаток в размере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  <w:lang w:eastAsia="ru-RU"/>
        </w:rPr>
        <w:t xml:space="preserve">147 436 (сто сорок семь тысяч четыреста тридцать шесть)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  <w:lang w:eastAsia="ru-RU"/>
        </w:rPr>
        <w:t xml:space="preserve">рублей 78 копеек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уплаченный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  <w:lang w:eastAsia="ru-RU"/>
        </w:rPr>
        <w:t xml:space="preserve">покупател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участия в аукцион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5" w:firstLine="68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одтверждением перечислени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уммы, указанной в п. 2.1. настоящег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является платежный документ с отметкой бан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5" w:firstLine="68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атой исполнения обязательств по настояще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читается дата зачисления денежных средств на соответствующий счет УФК по Калуж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5" w:firstLine="68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3.4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В случае нарушения 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сроков, размеров платежей, предусмотренных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астоящим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договор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начисляет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пеню в размере 0,1% от просрочен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уммы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lineRule="auto" w:line="240" w:before="251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  <w:t>Порядок передачи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suppressAutoHyphens w:val="false"/>
        <w:autoSpaceDE w:val="false"/>
        <w:spacing w:lineRule="exact" w:line="25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 xml:space="preserve">4.1.Участок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ередается в собственность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 xml:space="preserve">покупателя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утем передачи его в натуре и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одписания  акта приема-передачи сторонами по настоящему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договору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 соответствии со ст. 556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Гражданск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suppressAutoHyphens w:val="false"/>
        <w:autoSpaceDE w:val="false"/>
        <w:spacing w:lineRule="exact" w:line="251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В соответствии со ст. 551 Гражданского кодекса Российской Федер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покупател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иобретает право собственности  на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участок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с момента государственной регистрации перехода права собственности в Управлени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едеральной службы государственной регистрации, кадастра и картографии по Калужской   обла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suppressAutoHyphens w:val="false"/>
        <w:autoSpaceDE w:val="false"/>
        <w:spacing w:lineRule="exact" w:line="251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suppressAutoHyphens w:val="false"/>
        <w:autoSpaceDE w:val="false"/>
        <w:spacing w:lineRule="exact" w:line="251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u w:val="single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  <w:t>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1" w:leader="none"/>
        </w:tabs>
        <w:suppressAutoHyphens w:val="false"/>
        <w:autoSpaceDE w:val="false"/>
        <w:spacing w:lineRule="exac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  <w:t xml:space="preserve">Продавец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гарантирует, что передаваемый в собственность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  <w:t>покупателя учас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е заложен и не находится под арестом и иным судебн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пор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47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случаях, не предусмотренных настоящим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договором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стороны руководствуются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ействующим законодательством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Российской Федераци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47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ab/>
        <w:t>5.3.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астоящий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договор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держит весь объем соглашений между сторонами в отношении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а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говора,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меняет   и  делает   недействительными   все   другие   обязательства   или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едставления, которые могли быть приняты или сделаны сторонами, будь то в устной ил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исьменной форме, до заключения настоящего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lineRule="exact" w:line="251" w:before="255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u w:val="single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  <w:t>Дополнительн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9" w:leader="none"/>
        </w:tabs>
        <w:suppressAutoHyphens w:val="false"/>
        <w:autoSpaceDE w:val="false"/>
        <w:spacing w:lineRule="exact" w:line="251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Изменение указанного в п.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1.1. договор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ида разрешенного использова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участк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допускается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порядке, предусмотренном законодательством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Российской Федераци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lineRule="auto" w:line="240" w:before="296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u w:val="single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u w:val="single"/>
          <w:lang w:eastAsia="ru-RU"/>
        </w:rPr>
        <w:t>Подписи сторон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140" w:after="0"/>
        <w:ind w:left="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>Продавец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49191, Калужская область, Жуковский район, г. Жуков, ул. Гурьянова, д. 31;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4007005510, КПП 400701001, ОГРН 1024000630147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Р «Жуковский район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 А.В. Суярко</w:t>
        <w:tab/>
        <w:tab/>
        <w:tab/>
        <w:t xml:space="preserve"> </w:t>
        <w:tab/>
        <w:tab/>
        <w:t>М. П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360"/>
        <w:ind w:left="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0"/>
        <w:ind w:left="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и 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251"/>
        <w:ind w:left="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2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ПЕРЕДАТОЧНЫЙ А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8261" w:leader="none"/>
        </w:tabs>
        <w:suppressAutoHyphens w:val="false"/>
        <w:autoSpaceDE w:val="false"/>
        <w:spacing w:lineRule="auto" w:line="240" w:before="267" w:after="28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« __ »  ___________  2025 г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     г. Жу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267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ab/>
        <w:t>Являясь сторонами по договору купли-продажи земельного участка от</w:t>
      </w:r>
      <w:r>
        <w:rPr>
          <w:rFonts w:eastAsia="Times New Roman" w:cs="Times New Roman" w:ascii="Times New Roman" w:hAnsi="Times New Roman"/>
          <w:color w:val="000000"/>
          <w:spacing w:val="-21"/>
          <w:w w:val="143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« ___ » ________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2025 г. № ______ 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  <w:t xml:space="preserve">(договор),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Администрация МР «Жуковский район»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лиц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Главы администрации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Суярко Анатолия Владимировича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б администрации (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родавец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окупатель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 друго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рон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т.556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Гражданск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, составили настоящи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ак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 нижеследующем: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огласно условиям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договора продавец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ередал в собственность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покупателю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земельный участок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площадью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996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кв.м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з земель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населенных пункто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границах, указанных в выписке из Единого государственного реестра недвижимости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с кадастровым номером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  <w:t xml:space="preserve">40:07:182303:344, </w:t>
      </w:r>
      <w:r>
        <w:rPr>
          <w:rFonts w:eastAsia="Times New Roman" w:cs="Times New Roman" w:ascii="Times New Roman" w:hAnsi="Times New Roman"/>
          <w:bCs/>
          <w:color w:val="000000"/>
          <w:spacing w:val="7"/>
          <w:sz w:val="24"/>
          <w:szCs w:val="24"/>
          <w:lang w:eastAsia="ru-RU"/>
        </w:rPr>
        <w:t>с видом разрешенного исполь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ведение огородничества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ящийся по адресу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лужская область, Жуковский район, сельское поселение село Троицкое, село Троицкое, улица Прибрежная, земельный участок 37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окупатель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тензий по состоя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ельного участка не имеет.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263" w:after="0"/>
        <w:ind w:firstLine="705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3.  Настоящим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4"/>
          <w:szCs w:val="24"/>
          <w:lang w:eastAsia="ru-RU"/>
        </w:rPr>
        <w:t>актом каждая из сторон по договору подтверждает, что обязательства сторон выполнены,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 расчет произведен полностью,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4"/>
          <w:szCs w:val="24"/>
          <w:lang w:eastAsia="ru-RU"/>
        </w:rPr>
        <w:t>у сторон нет друг к другу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етензий по существу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7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7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 xml:space="preserve">4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астоящим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актом продавец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заявляет о наступлении оснований для государственной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гистрации перехода права собственности 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купате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т.551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Гражданск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80" w:before="267" w:after="0"/>
        <w:ind w:lef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ab/>
        <w:t xml:space="preserve">5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одписи сторон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140" w:after="0"/>
        <w:ind w:left="16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>Продавец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49191, Калужская область, Жуковский район, г. Жуков, ул. Гурьянова, д. 31;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4007005510, КПП 400701001, ОГРН 1024000630147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Р «Жуковский район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 А.В. Суярко</w:t>
        <w:tab/>
        <w:tab/>
        <w:tab/>
        <w:t xml:space="preserve"> </w:t>
        <w:tab/>
        <w:tab/>
        <w:t>М. П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360"/>
        <w:ind w:left="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suppressAutoHyphens w:val="false"/>
        <w:autoSpaceDE w:val="false"/>
        <w:spacing w:lineRule="exact" w:line="272" w:before="0" w:after="0"/>
        <w:ind w:left="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и 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2" w:before="0" w:after="0"/>
        <w:ind w:left="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AP/" TargetMode="External"/><Relationship Id="rId3" Type="http://schemas.openxmlformats.org/officeDocument/2006/relationships/hyperlink" Target="https://utp.sberbank-ast.ru/AP/" TargetMode="External"/><Relationship Id="rId4" Type="http://schemas.openxmlformats.org/officeDocument/2006/relationships/hyperlink" Target="consultantplus://offline/ref=B287E6DD50C07799A4DF62C4E8EE1FC8CB9FAEBF03BCA2FBC06222D2F2ACD0018F10C8DE334660C7087852AF87FE2CFD9141AE8BF7zDw0N" TargetMode="External"/><Relationship Id="rId5" Type="http://schemas.openxmlformats.org/officeDocument/2006/relationships/hyperlink" Target="consultantplus://offline/ref=B287E6DD50C07799A4DF62C4E8EE1FC8CB9FAEBF03BCA2FBC06222D2F2ACD0018F10C8DE324F60C7087852AF87FE2CFD9141AE8BF7zDw0N" TargetMode="External"/><Relationship Id="rId6" Type="http://schemas.openxmlformats.org/officeDocument/2006/relationships/hyperlink" Target="consultantplus://offline/ref=B287E6DD50C07799A4DF62C4E8EE1FC8CB9FAEBF03BCA2FBC06222D2F2ACD0018F10C8DF3B4D60C7087852AF87FE2CFD9141AE8BF7zDw0N" TargetMode="External"/><Relationship Id="rId7" Type="http://schemas.openxmlformats.org/officeDocument/2006/relationships/hyperlink" Target="consultantplus://offline/ref=B287E6DD50C07799A4DF62C4E8EE1FC8CB9FAEBF03BCA2FBC06222D2F2ACD0018F10C8D93B4E69905B3753F3C2AB3FFC9541AC8FEBD1835Dz9w4N" TargetMode="External"/><Relationship Id="rId8" Type="http://schemas.openxmlformats.org/officeDocument/2006/relationships/hyperlink" Target="https://utp.sberbank-ast.ru/AP/Notice/1027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5:00Z</dcterms:created>
  <dc:creator>Купава Наталья Дмитриевна</dc:creator>
  <dc:description/>
  <cp:keywords/>
  <dc:language>en-US</dc:language>
  <cp:lastModifiedBy>Пользователь Windows</cp:lastModifiedBy>
  <cp:lastPrinted>2025-05-15T15:29:00Z</cp:lastPrinted>
  <dcterms:modified xsi:type="dcterms:W3CDTF">2025-05-15T12:31:00Z</dcterms:modified>
  <cp:revision>30</cp:revision>
  <dc:subject/>
  <dc:title/>
</cp:coreProperties>
</file>