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51210:358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 w:val="24"/>
          <w:szCs w:val="24"/>
        </w:rPr>
        <w:t>«индивидуальное жилищное строительство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25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69 224 (сто шестьдесят девять тысяч двести двадцать четыре) рубля 61 копейка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</w:t>
      </w:r>
      <w:r>
        <w:rPr>
          <w:szCs w:val="24"/>
        </w:rPr>
        <w:t>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Cs w:val="24"/>
        </w:rPr>
        <w:t xml:space="preserve">населенных пунктов площадью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51210:358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Cs w:val="24"/>
        </w:rPr>
        <w:t>«индивидуальное жилищное строительство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09:25:00Z</dcterms:modified>
  <cp:revision>137</cp:revision>
  <dc:subject/>
  <dc:title>ДОГОВОР</dc:title>
</cp:coreProperties>
</file>