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государственной (до разграничения) собственности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50302:344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село Истье, с видом разрешенного использования </w:t>
      </w:r>
      <w:r>
        <w:rPr>
          <w:b/>
          <w:color w:val="000000"/>
          <w:sz w:val="24"/>
          <w:szCs w:val="24"/>
        </w:rPr>
        <w:t>«для индивидуального жилищного строительства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асть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площадью 2 кв.м имеет ограничения в использовании, предусмотренные ст. 56 Земельного кодекса Российской Федерации (охранная зона ВЛ-0,4 №3 от КТП №545 скважина 5 (Калужская область, Жуковский район)). Другие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13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257 419 (двести пятьдесят семь тысяч четыреста девятнадцать) рублей 15 копеек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находящийся в государственной (до разграничения) собственности земельный участок из земель </w:t>
      </w:r>
      <w:r>
        <w:rPr>
          <w:szCs w:val="24"/>
        </w:rPr>
        <w:t xml:space="preserve">населенных пунктов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50302:344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село Истье, с видом разрешенного использования </w:t>
      </w:r>
      <w:r>
        <w:rPr>
          <w:b/>
          <w:color w:val="000000"/>
          <w:szCs w:val="24"/>
        </w:rPr>
        <w:t>«для индивидуального жилищного строительства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13:24:00Z</dcterms:modified>
  <cp:revision>139</cp:revision>
  <dc:subject/>
  <dc:title>ДОГОВОР</dc:title>
</cp:coreProperties>
</file>